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5930" cy="9925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5930" cy="99250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pPr>
      <w:r>
        <w:rPr>
          <w:rFonts w:cs="Arial" w:ascii="Arial" w:hAnsi="Arial"/>
          <w:b/>
          <w:bCs/>
          <w:sz w:val="44"/>
          <w:szCs w:val="44"/>
        </w:rPr>
        <w:t>235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CONSELHO NACIONAL DE PREVIDÊNCIA</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16 de Fevereiro de 2017</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jc w:val="both"/>
        <w:rPr>
          <w:rFonts w:ascii="Arial" w:hAnsi="Arial" w:cs="Arial"/>
        </w:rPr>
      </w:pPr>
      <w:r>
        <w:rPr>
          <w:rFonts w:cs="Arial" w:ascii="Arial" w:hAnsi="Arial"/>
          <w:b/>
        </w:rPr>
        <w:t>Sr. Marcelo Abi-Ramia Caetano (SPPC):</w:t>
      </w:r>
      <w:r>
        <w:rPr>
          <w:rFonts w:cs="Arial" w:ascii="Arial" w:hAnsi="Arial"/>
        </w:rPr>
        <w:t xml:space="preserve"> - Bom dia a todos. Vamos iniciar. Primeiramente vamos dar a posse a dois novos conselheiros, inicialmente a posse da Conselheira representante da Sociedade Civil – Empregadores no Conselho Nacional de Previdência – CNP – Larissa Nascente Guimarães Leston, Membro Titular - Confederação Nacional da Indústria - CNI. Conjuntamente com a posse da Larissa a posse também do Conselheiro representante da Sociedade Civil – Empregadores no Conselho Nacional de Previdência – CNP – Ricardo de Saboya Rocha Miranda, como membro suplente. Então são dois novos representantes aqui. Vocês querem fazer alguma consideração? Não? Ok. Ricardo, não? Ok. Então estão devidamente empossados. O passo seguinte seria a ata da última reunião do ano passado que aconteceu em dezembro, referente reunião 234ª. Alguma consideração? Podemos considerar a ata como aprovada? Então sem manifestações considero a ata aprovada. Vamos passar para a Ordem do Dia. Temos aqui 4 apresentações previstas para hoje. A primeira referente à Aprovação de Resolução que institui uma estrutura de apoio administrativo que instrumentalize a atuação da Procuradoria Geral Federal – PGF nas ações regressivas do INSS, onde o próprio Brunca irá fazer a apresentação. Na sequencia o Edvaldo, nosso Coordenador-Geral de Estudos Previdenciários faz uma apresentação sobre a cobertura previdenciária com base nos dados da PNAD 2015. Depois também uma apresentação de outro Coordenador-Geral de Estatística, Demografia e Atuária, de longa data, Alexandre Zioli Fernandes, que faz a apresentação sobre o Anuário Estatístico da Previdência Social – 2015. E por fim, nosso Presidente do INSS, meu amigo aqui Leonardo Gadelha, faz uma apresentação a respeito da Revisão dos Benefícios por Incapacidade, decorrente da MP nº 767 e da Portaria Interministerial nº 09, ambas do início deste ano. Podemos dar início? Então vou pedir ao Brunca para fazer primeira apresenta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Bom dia a todos os conselheiros. Este tema da proposta de Resolução a ser apreciada por este Conselho tinha sido objeto de debates em função da apresentação do Procurador-Geral Federal, Fernando Maciel, com relação ao tema de Ações Regressivas proposto pela PGF em face dos benefícios concedidos pelo INSS, seja em relação as responsabilidade de empresas, sejam em relação à questão de responsabilidades de pessoas físicas decorrentes da Lei Maria da Penha, também dos acidentes de trânsito, enfim, e ele recuperou uma Resolução de 1.291 de outro período de debate sobre a mesma temática no Conselho, em que tinha sido feito também esta Recomendação para essa busca de maior integração e troca de dados entre o Instituto e a Procuradoria Federal Especializada e a PGF no sentido de viabilizar e potencializar a identificação dos casos em que seja cabível a adoção das ações regressivas que tem um efeito bastante importante do ponto de vista pedagógico mesmo da situação, e nós tínhamos feito essa apresentação na reunião anterior e o pedido de vistas do conselheiro Rodrigo da CNA, adiou para esta reunião a apresentação e apreciação da proposta, então eu fiz o relato da proposição e agora passo para o Rodrigo e o texto que nós tínhamos debatido ao longo do período entre a reunião anterior e esta é a que está na tela. Nós conversamos a esse respeito com o Procurador-Geral Federal após uma manifestação prévia que tinha sido apresentada pela CNA e pela CNI, pelas Confederações Patronais, e nós estamos fazendo a proposição exatamente nesse sentido, ou seja, “Recomendar ao Instituto Nacional do Seguro Social – INSS, por intermédio de suas Diretorias de Benefício, de Atendimento e Saúde do Trabalhador, que adote as medidas competentes para instituir uma estrutura de apoio administrativo que instrumentalize a atuação da Procuradoria-Geral Federal – PGF na análise dos casos possíveis de propositura de ações regressivas previdenciárias.” Antes no texto original em dezembro estava sendo feito referência ao Artigo 120 da Lei 8.213 e a dispositivos do Código Civil 186 e 927, em relação à pessoa física, a responsabilização de pessoas físicas. Foi feita apresentação de ponderações por parte dos empregadores de que não seriam nem só esses artigos tem outros as vezes fundamentos que a PGF utiliza na fundamentação da proposição das ações regressivas e ponderaram pela não necessidade deste ponto. Eu debati isso com profundidade com o Procurador-Geral Federal, Fernando Maciel, e ele concordou e estamos mantendo a coerência dos textos da 1.291 com o texto atual, mantendo só até “ações regressivas”, porque não é essa Resolução que dá fundamento para a propositura das ações. O que nós estamos pedindo é simplesmente essa maior integração e troca de dados entre os órgãos públicos, visando análise dos casos potenciais para fins da colocação, então faço aqui um breve resumo dos debates que ocorreram naquela data que também foi apresentado para nós durante o período que antecedeu essa reunião e a sugestão que estamos apresentando é, portanto, é esta que está na tela. Passo a palavra para o conselheiro Rodrigo.</w:t>
      </w:r>
    </w:p>
    <w:p>
      <w:pPr>
        <w:pStyle w:val="Normal"/>
        <w:spacing w:lineRule="auto" w:line="360"/>
        <w:jc w:val="both"/>
        <w:rPr>
          <w:rFonts w:ascii="Arial" w:hAnsi="Arial" w:eastAsia="Times New Roman" w:cs="Arial"/>
        </w:rPr>
      </w:pPr>
      <w:r>
        <w:rPr>
          <w:rFonts w:cs="Arial" w:ascii="Arial" w:hAnsi="Arial"/>
          <w:b/>
        </w:rPr>
        <w:t>Sr. Rodrigo Hugueney do Amaral Mello (CNA):</w:t>
      </w:r>
      <w:r>
        <w:rPr>
          <w:rFonts w:cs="Arial" w:ascii="Arial" w:hAnsi="Arial"/>
        </w:rPr>
        <w:t xml:space="preserve"> - </w:t>
      </w:r>
      <w:r>
        <w:rPr>
          <w:rFonts w:eastAsia="Times New Roman" w:cs="Arial" w:ascii="Arial" w:hAnsi="Arial"/>
        </w:rPr>
        <w:t>Primeiramente bom dia a todos. Eu acredito que o Brunca já contemplou toda a temática e como ele falou a gente veio com essa proposta de ir até a parte regressivas previdenciárias, encerrar ali, para a gente harmonizar com a Resolução 1.291 e nela a gente vê que não tem nenhuma remissão a Lei e nem ao caráter da eficácia da ação regressiva. Como o próprio Procurador falou a época, salvo engano isso, já está sendo implementado, já está sendo praticado, então seria mais a apenas a formalização do que já vem sendo feito, então a gente trouxe a sugestão para harmonizar a Resolução, mas assim, acredito que a efetividade do trabalho que está sendo desenvolvido não seria alterado, não vai ter qualquer impacto pela retirada dos temas, até mesmo porque a gente entendeu o seguinte, com esses termos porque tem uma limitação e as vezes você também acaba por colocar todo mundo numa mesma situação, porque você limita a legislação e as vezes quem esta fora acaba tendo que se adequar a isso, então eu acho que acabar na parte previdenciária sem citar a legislação contempla com mesmo objetivo, harmoniza a Resolução e garante mais efetividade da mesma forma. Obrigado.</w:t>
      </w:r>
    </w:p>
    <w:p>
      <w:pPr>
        <w:pStyle w:val="Normal"/>
        <w:jc w:val="both"/>
        <w:rPr>
          <w:rFonts w:ascii="Arial" w:hAnsi="Arial" w:eastAsia="Times New Roman" w:cs="Arial"/>
        </w:rPr>
      </w:pPr>
      <w:r>
        <w:rPr>
          <w:rFonts w:cs="Arial" w:ascii="Arial" w:hAnsi="Arial"/>
          <w:b/>
        </w:rPr>
        <w:t>Sr. Marcelo Abi-Ramia Caetano (SPPC):</w:t>
      </w:r>
      <w:r>
        <w:rPr>
          <w:rFonts w:cs="Arial" w:ascii="Arial" w:hAnsi="Arial"/>
        </w:rPr>
        <w:t xml:space="preserve"> - Senhores me d</w:t>
      </w:r>
      <w:r>
        <w:rPr>
          <w:rFonts w:eastAsia="Times New Roman" w:cs="Arial" w:ascii="Arial" w:hAnsi="Arial"/>
        </w:rPr>
        <w:t>esculpem, mas surgiu uma urgência agora e vou ter que me ausentar, tento retornar em breve aqui. Abraç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bro a palavra para os conselheiros se há alguma outra consideração ou se podemos colocar em votação a aprovação da medida. O texto é o que está apresentado, submeto a apreciação do Colegiado e gostaria que os que concordam com o texto permaneçam como estão. Aprovado por unanimidade. Então superado esse primeiro ponto da pauta, convido o Coordenador-Geral de Estudos Previdenciários Edvaldo para fazer a apresentação. Você vai fazer em pé ou quer sentar-se aqui à frente porque fica melhor visualizado pelos conselheiros? Então tá bem.</w:t>
      </w:r>
    </w:p>
    <w:p>
      <w:pPr>
        <w:pStyle w:val="Normal"/>
        <w:spacing w:lineRule="auto" w:line="360"/>
        <w:jc w:val="both"/>
        <w:rPr>
          <w:rFonts w:ascii="Arial" w:hAnsi="Arial" w:eastAsia="Times New Roman" w:cs="Arial"/>
        </w:rPr>
      </w:pPr>
      <w:r>
        <w:rPr>
          <w:rFonts w:cs="Arial" w:ascii="Arial" w:hAnsi="Arial"/>
          <w:b/>
        </w:rPr>
        <w:t>Sr. Edvaldo Duarte Barbosa (Coordenador-Geral de Estudos Previdenciários):</w:t>
      </w:r>
      <w:r>
        <w:rPr>
          <w:rFonts w:cs="Arial" w:ascii="Arial" w:hAnsi="Arial"/>
        </w:rPr>
        <w:t xml:space="preserve"> </w:t>
      </w:r>
      <w:r>
        <w:rPr>
          <w:rFonts w:eastAsia="Times New Roman" w:cs="Arial" w:ascii="Arial" w:hAnsi="Arial"/>
        </w:rPr>
        <w:t xml:space="preserve">Bom dia a todos. Eu trabalho aqui na coordenação de estudos da Secretaria de Políticas de Previdência Social e hoje estou trazendo mais uma vez uma apresentação que já é conhecida por alguns dos senhores conselheiros, porque ela é anualmente apresentada, com base em dados do IBGE que são liberados também anualmente. Antes de começar propriamente a apresentação, alguns comentários sobre essa questão de como é que a gente trabalha esse levantamento de cobertura que a gente utiliza aqui na Previdência Social. Primeiro é que essa metodologia utilizada ela é resultado de uma Resolução da própria Secretaria aprovada por este Conselho em 2004 e desde então vem seguindo esta metodologia conforme aprovada e na forma mesmo que tem que ser porque é a forma que acreditamos melhor identificar a questão da cobertura previdenciária no Brasil. Então essa apresentação ela tem 3 eixos principais: a primeira abordagem se dá como está a cobertura dos trabalhadores ocupados entre 16 e 59 anos, é a primeira abordagem, então é o primeiro olhar sobre o mercado de trabalho. O segundo olhar é como as pessoas aposentadas ou as pessoas idosas ou aposentadas ou não a partir de 60 anos se encontram dentro desse ambiente de proteção previdenciária, é o segundo eixo. O terceiro eixo é como as transferências previdenciárias elas impactam no nível de pobreza no Brasil, então a gente sempre que vai apresentar esses dados, a gente chama atenção para esses 3 eixos e eu vou tentar durante a apresentação fazer um link de uma parte com outra porque eu acho que fica mais fácil. E desde então já deixo aberto que vocês podem me parar para perguntar, não tem problema nenhum, nós vamos fazer uma conversa mais informal para não ficar tão pesado só passar números, então à gente vai já conversando, eu vou apontando, e qualquer questão vocês podem me interromper. Então na verdade esses dados são os dados gerais divulgados pelo IBGE, nós apenas utilizamos a metodologia e encaixamos esses resultados conforme eles vão sendo apresentados. Então o primeiro eixo é o seguinte: como estamos de proteção previdenciária entre a população ocupada de 16 a 59 anos e aqui uma foto dessa situação, mas o registro por que 2015? Na verdade esse é um registro de uma “foto” tirado em 2015 da situação da população ocupada naquela época, que foi divulgada no final do ano passado, em novembro, então assim só para agente já deixar claro isso, hoje em 2017 eu estou apresentando dados de 2015 aparentemente a pessoa vai dizer, mas por que não 2016? Porque ela é divulgada um ano após a realização da coleta de informações em campo e aí eles trabalham todos esses dados e foi divulgado ano passado. Isso aqui já é uma primeira informação interessante. Eu pego uma população ali de 86, 68 milhões de trabalhadores ocupados de 16 a 59 anos, e a gente chega aqui numa proteção de 72,5% no mesmo patamar que a gente verificou em 2014; então assim é uma foto que eu tenho da população é bom lembrar que em 2015. Então desses 62,85 milhões de trabalhadores aqui protegidos eles estão num trabalho formal ou contribui por conta própria ou é um servidor público, ou é um segurado especial, conforme encaixamos aqui, então são os contribuintes da Previdência no Regime Geral, quase 50 milhões, dos Regimes Próprios que nesse caso se encaixa todos 6,84 e segurados especiais 5,79 milhões e mais uma parte de não contribuintes que entram aqui que são alguns beneficiários de pensão. Então assim nesse total aqui eu tenho esse grupo de pessoas que na sua grande maioria são a força produtiva do país, então nós capturamos essa informação a partir dos dados da PNAD. Por que é importante para a gente fazer isso? Porque a Previdência preocupada com a inclusão das pessoas num regime de previdência e em consequência disso a sua proteção, a gente sempre quer saber onde é que eu posso centrar esforços, para aumentar essa proteção previdenciária, onde eu atuo mais, onde eu atuo menos, quem precisa mais, quem precisa menos, então tirando esses 72,5% aqui, eu fico ainda com 23 milhões de pessoas que estão socialmente não protegidas, ou seja, ou trabalham sem carteira assinada ou trabalham na informalidade a forma que seja não contribui para a Previdência Social e não está incluído dentro de um Regime seja ele Geral ou Próprio. E aí aqui a gente faz uma nova abertura a gente pega as pessoas que tem salário mínimo menor que um, e aqueles que têm maior ou igual a um, por que isso? Nesse caso aqui a gente aqui no Ministério trata esse grupo como potencial contribuinte da Previdência Social que hoje não está inserido nesses grupos aqui por alguma questão em que merece um olhar mais próximo, por parte dos gestores, por parte do governo de uma forma geral. Esse grupo aqui é um grupo que a tendência é que ele não consiga se (problema microfone) que ele vá fazer parte daquele grupo de pessoas que tem um benefício assistencial no futuro, ele não teve uma capacidade contributiva mínima para ingressar em algum tipo de política que a gente conseguisse trazê-lo para dentro de um regime contributivo. Esse grupo aqui não. Então eu queria só que vocês lembrassem que eu estou tratando aqui de 13 milhões de pessoas, então mais adiante eu vou tentar detalhar um pouco o perfil desse grupo, para poder mostrar como é que ele está inclusive assim alguns anos, uma foto de 2015 e mais alguns anos para traz, mas eu volto nele daqui a pouco. Então aqui é importante guardar eu já tenho aqui 62,8 milhões de pessoas que estão socialmente protegidas, que dá 72,5% que é um nível alto de padrão de proteção previdenciária, se a gente comparar com outros países, mas eu ainda tenho 27,5% que estão socialmente desprotegidos e desse tanto eu vou tratar de 13,24 milhões. Aqui eu queria só destacar eu estou aqui com 72,5% o Brasil aqui a média, e aqui como cada Estado, cada unidade da federação se concentra, então como esperado eu tenho esses Estados onde o mercado de trabalho talvez tenha uma dinâmica mais forte, eu tenho mais gente protegida e eu queria que vocês lembrassem aqui porque depois eu vou fazer um link lá na frente, veja que o Maranhão, quando eu trato da população ocupada de 16 a 59 anos, ele está aqui abaixo com menos de 60% de proteção previdenciária. Quando eu tiver avaliando a parte do idoso eu vou apontar onde é que o Maranhão está para a gente vê a diferença, porque eu estou nesse primeiro momento tratando do eixo pessoas ocupadas entre 16 e 59 anos, tá certo? Então vamos adiante aqui. Esse aqui é uma foto do ano mesmo, várias fotos tiradas na verdade, e eu tenho de 1992-2015 e a gente atingiu esse patamar, como eu falei, a gente está quase igual o ano passado 72,5%. Eu tive no início dos anos 90 uma queda por conta da questão, inclusive por questão do emprego formal, uma deterioração que houve ele veio baixando aqui, vamos pegar o preto que é o total, e aí a partir de 2000 para lá ele começa mudar essa tendência de afundamento dessa proteção previdenciária, começa a crescer atingindo hoje um nível que a gente não tinha registrado ainda na série, olha só, então essa foto de vários anos, ela é bem sugestiva, ela mostra exatamente assim os bons momentos que tivemos na economia, geração de emprego, uma série de questões que a gente tem que apontar, então ela dá uma estabilizada aqui, e no caso aqui, a gente não tem muito como saber que tendência vai ser essa hoje, a gente teria que esperar mais alguns anos para vê se a tendência dela estabilizou e depois subiu, ficou estável ou se vai descer, mas assim a foto que a gente tem hoje, pensando sempre que foi essa foto tirada até 2015. Vamos agora voltar um pouco para aquela população de 13 milhões que eu falei. É uma população ocupada, tem capacidade contributiva, ou seja, recebe a partir de um salário mínimo a frente e que está fora de algum sistema de previdência social. Então vamos dá só uma olhada rápida e vê como que essa população se encontra. Olhem aqui, 13 milhões que é aquele número, então aqui eu já aponto que a grande maioria dessas pessoas é do sexo masculino, 67 contra 32 é a primeira informação. Se a gente pegar aqui essa população os 13 milhões do mesmo jeito e colocar por faixa de idade aqui, a gente vê que a grande parte está concentrada por aqui, bem na idade produtiva, 30 anos acima até 49, então eu tenho um grupo de pessoas que poderiam estar inseridas dentro de um regime de alguma forma elas não estão. Só volto a frisar, esses são os trabalhadores que vão ser alcançados por esses programas que foram desenvolvidos pela Previdência Social nesses anos. </w:t>
      </w:r>
    </w:p>
    <w:p>
      <w:pPr>
        <w:pStyle w:val="Normal"/>
        <w:spacing w:lineRule="auto" w:line="360"/>
        <w:jc w:val="both"/>
        <w:rPr>
          <w:rFonts w:ascii="Arial" w:hAnsi="Arial" w:eastAsia="Times New Roman"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w:t>
      </w:r>
      <w:r>
        <w:rPr>
          <w:rFonts w:eastAsia="Times New Roman" w:cs="Arial" w:ascii="Arial" w:hAnsi="Arial"/>
        </w:rPr>
        <w:t>Posso fazer uma pergunta Edvaldo? Você disse que poderia abrir para perguntas. Veja só, esses 2,95 total de ocupados de 16-19 anos é da população que tem uma atividade ou é de toda população, porque o PNAD faz de toda população.</w:t>
      </w:r>
    </w:p>
    <w:p>
      <w:pPr>
        <w:pStyle w:val="Normal"/>
        <w:spacing w:lineRule="auto" w:line="360"/>
        <w:jc w:val="both"/>
        <w:rPr>
          <w:rFonts w:ascii="Arial" w:hAnsi="Arial" w:cs="Arial"/>
        </w:rPr>
      </w:pPr>
      <w:r>
        <w:rPr>
          <w:rFonts w:cs="Arial" w:ascii="Arial" w:hAnsi="Arial"/>
          <w:b/>
        </w:rPr>
        <w:t>Sr. Edvaldo Duarte Barbosa (Coordenador-Geral de Estudos Previdenciários):</w:t>
      </w:r>
      <w:r>
        <w:rPr>
          <w:rFonts w:cs="Arial" w:ascii="Arial" w:hAnsi="Arial"/>
        </w:rPr>
        <w:t xml:space="preserve"> - Esse aqui que é só do desprotegido. Essa coluna aqui que é (intervenção)</w:t>
      </w:r>
    </w:p>
    <w:p>
      <w:pPr>
        <w:pStyle w:val="Normal"/>
        <w:spacing w:lineRule="auto" w:line="360"/>
        <w:jc w:val="both"/>
        <w:rPr>
          <w:rFonts w:ascii="Arial" w:hAnsi="Arial" w:eastAsia="Times New Roman"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w:t>
      </w:r>
      <w:r>
        <w:rPr>
          <w:rFonts w:eastAsia="Times New Roman" w:cs="Arial" w:ascii="Arial" w:hAnsi="Arial"/>
        </w:rPr>
        <w:t>Eu sei, mas é de toda população de 16-19 anos ou só aquela que tem um emprego?</w:t>
      </w:r>
    </w:p>
    <w:p>
      <w:pPr>
        <w:pStyle w:val="Normal"/>
        <w:spacing w:lineRule="auto" w:line="360"/>
        <w:jc w:val="both"/>
        <w:rPr>
          <w:rFonts w:ascii="Arial" w:hAnsi="Arial" w:eastAsia="Times New Roman" w:cs="Arial"/>
        </w:rPr>
      </w:pPr>
      <w:r>
        <w:rPr>
          <w:rFonts w:cs="Arial" w:ascii="Arial" w:hAnsi="Arial"/>
          <w:b/>
        </w:rPr>
        <w:t>Sr. Edvaldo Duarte Barbosa (Coordenador-Geral de Estudos Previdenciários):</w:t>
      </w:r>
      <w:r>
        <w:rPr>
          <w:rFonts w:cs="Arial" w:ascii="Arial" w:hAnsi="Arial"/>
        </w:rPr>
        <w:t xml:space="preserve"> - População ocupada que tem emprego formal ou não.</w:t>
      </w:r>
    </w:p>
    <w:p>
      <w:pPr>
        <w:pStyle w:val="Normal"/>
        <w:spacing w:lineRule="auto" w:line="360"/>
        <w:jc w:val="both"/>
        <w:rPr>
          <w:rFonts w:ascii="Arial" w:hAnsi="Arial" w:eastAsia="Times New Roman"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 Eu só queria entender isso (intervenção fora do microfone)</w:t>
      </w:r>
    </w:p>
    <w:p>
      <w:pPr>
        <w:pStyle w:val="Normal"/>
        <w:spacing w:lineRule="auto" w:line="360"/>
        <w:jc w:val="both"/>
        <w:rPr>
          <w:rFonts w:ascii="Arial" w:hAnsi="Arial" w:eastAsia="Times New Roman" w:cs="Arial"/>
        </w:rPr>
      </w:pPr>
      <w:r>
        <w:rPr>
          <w:rFonts w:cs="Arial" w:ascii="Arial" w:hAnsi="Arial"/>
          <w:b/>
        </w:rPr>
        <w:t>Sr. Edvaldo Duarte Barbosa (Coordenador-Geral de Estudos Previdenciários):</w:t>
      </w:r>
      <w:r>
        <w:rPr>
          <w:rFonts w:cs="Arial" w:ascii="Arial" w:hAnsi="Arial"/>
        </w:rPr>
        <w:t xml:space="preserve"> - Porque o nosso alvo aqui são esses 3 milhões, lembram? Que aquela população ocupada, mas que não está protegida ainda. O que nós estamos fazendo aqui? Nós estamos tentando desenhar um perfil desse grupo para saber que politicas mais interessantes para serem tocadas para incluí-los dentro de um Regime de Previdência. Só seguindo aqui a gente estratificou aqui por faixa de renda e conforme esperado, a grande quantidade de pessoas está aqui entre 1 e 2 salários mínimos. Aí a</w:t>
      </w:r>
      <w:r>
        <w:rPr>
          <w:rFonts w:eastAsia="Times New Roman" w:cs="Arial" w:ascii="Arial" w:hAnsi="Arial"/>
        </w:rPr>
        <w:t xml:space="preserve"> pergunta que se faz: como atingir essas pessoas? A questão de redução da contribuição dessa pessoa é o suficiente para que ela se encaixe dentro da Previdência? Ou eu tenho que ter outro tipo de política que ajuste isso além dessa questão ser o preço ou não o valor desembolsado pela pessoa para entrar em um regime de previdência. Por região também não é nada 23,4% estão na região nordeste; 43% na região sudeste onde eu tenho uma quantidade maior de trabalhadores e que de alguma forma não estão dentro de um regime de previdência. Esse aqui é interessante também. Essa aqui é de todo mundo, eu estou tratando só essa aqui na verdade. Vejam aqui um grupo interessante: por conta própria que está mostrando para nós que a metade desses 13 milhões são pessoas que trabalham por conta própria e que não contribui para a Previdência Social e aí se vocês pararem um pouquinho para pensar, vão perceber que a nível de governo, de Ministério da Previdência a época, alguns programas foram criados para tentar colocar essas pessoas dentro de um regime de previdência, o microempreendedor individual é um deles, nós tivemos aqui o Plano Simplificado de Previdência Social também é uma resposta a essa informalidade, então essas pesquisas elas servem para apontar um direcionamento para a gente. E aí esses programas já foram fruto exatamente diss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 Este programa que você já está falando foi identificado o porquê dessa informalidade, porque ele trabalha sem contribuir para a Previdência, qual é o motivo disso?</w:t>
      </w:r>
    </w:p>
    <w:p>
      <w:pPr>
        <w:pStyle w:val="Normal"/>
        <w:spacing w:lineRule="auto" w:line="360"/>
        <w:jc w:val="both"/>
        <w:rPr>
          <w:rFonts w:ascii="Arial" w:hAnsi="Arial" w:eastAsia="Times New Roman" w:cs="Arial"/>
        </w:rPr>
      </w:pPr>
      <w:r>
        <w:rPr>
          <w:rFonts w:cs="Arial" w:ascii="Arial" w:hAnsi="Arial"/>
          <w:b/>
        </w:rPr>
        <w:t>Sr. Edvaldo Duarte Barbosa (Coordenador-Geral de Estudos Previdenciários):</w:t>
      </w:r>
      <w:r>
        <w:rPr>
          <w:rFonts w:cs="Arial" w:ascii="Arial" w:hAnsi="Arial"/>
        </w:rPr>
        <w:t xml:space="preserve"> - Essa pergunta é bem interessante. Eu vou dá como exemplo aqui o Microempreendedor Individual. O Microempreendedor Individual na cabeça da gente é porque ele não conseguiria arcar com o custo de uma empresa normal, por ser alta a tributação toda, a gente reduz e assim em tese eu vou alcançar um número maior de pessoas. Então no início do MEI, acho que os senhores lembram, era de 11% e aí a gente conseguiu formalizar hoje 5 milhões de trabalhadores, só que a gente vem observando um nível de inadimplência bem alto ali dentro. Uma medida adotada: a redução da alíquota de 11% para 5% e por incrível que pareça isso por si só não fez com que essa inadimplência baixasse, então existem outros motivos. O MEI tem sido alvo de estudos interessantes, recentemente nós contratamos e que eu acho que depois deverá ser apresentado aqui com professor da USP, professor Hélio </w:t>
      </w:r>
      <w:r>
        <w:rPr>
          <w:rFonts w:cs="Arial" w:ascii="Arial" w:hAnsi="Arial"/>
          <w:bCs/>
        </w:rPr>
        <w:t>Zylberstajn</w:t>
      </w:r>
      <w:r>
        <w:rPr>
          <w:rFonts w:cs="Arial" w:ascii="Arial" w:hAnsi="Arial"/>
        </w:rPr>
        <w:t>, o BID também estuda essa questão do MEI já um tempo porque a gente precisa identificar isso, porque muitas vezes na cabeça da gente porque é muito alta você não consegue pagar se reduzir baixa e nesse caso do MEI a gente identifica que a mudança foi muito pouca, então existem outros fatores não mapeados totalmente ainda por nós aqui, pelo governo de uma forma geral, mas o que a gente já tem claro é que não apenas a redução da alíquota proporciona essa inclusão previdenciária tem que ter talvez aí aumentar mais a questão da propaganda, do programa, tentar colocar nos lugares onde tem mais gente, isso tem sido feito em algum nível e assim a gente não tem de fato uma coisa que aponte o que de fato ocasiona isso. Por que as pessoas estão na informalidade? É porque não conhecem ou porque não sabem da importância que tem o regime? Ou porque não pode pagar ou acha que não é importante e aí o SEBRAE tem feito umas pesquisas que tem apontado umas coisas em relação ao MEI muito interessantes. Por que a pessoa não pagou? É porque esquece? Ah então vamos trabalhar tal coisa, então eles tem esse levantamento que é bem interessante, mas assim dá a entender que não é uma coisa só.</w:t>
      </w:r>
    </w:p>
    <w:p>
      <w:pPr>
        <w:pStyle w:val="Normal"/>
        <w:spacing w:lineRule="auto" w:line="360"/>
        <w:jc w:val="both"/>
        <w:rPr>
          <w:rFonts w:ascii="Arial" w:hAnsi="Arial" w:eastAsia="Times New Roman" w:cs="Arial"/>
        </w:rPr>
      </w:pPr>
      <w:r>
        <w:rPr>
          <w:rFonts w:cs="Arial" w:ascii="Arial" w:hAnsi="Arial"/>
          <w:b/>
        </w:rPr>
        <w:t>Sr. Emanuel de Araújo Dantas (SPPS):</w:t>
      </w:r>
      <w:r>
        <w:rPr>
          <w:rFonts w:cs="Arial" w:ascii="Arial" w:hAnsi="Arial"/>
        </w:rPr>
        <w:t xml:space="preserve"> - </w:t>
      </w:r>
      <w:r>
        <w:rPr>
          <w:rFonts w:eastAsia="Times New Roman" w:cs="Arial" w:ascii="Arial" w:hAnsi="Arial"/>
        </w:rPr>
        <w:t xml:space="preserve">Só fazer também um comentário. Como sugestão para as próximas reuniões a gente pode trazer o estudo do MEI que o Edvaldo acabou de mencionar que foi um estudo realizado pela FIPE, pelo professor Hélio </w:t>
      </w:r>
      <w:r>
        <w:rPr>
          <w:rFonts w:cs="Arial" w:ascii="Arial" w:hAnsi="Arial"/>
          <w:bCs/>
        </w:rPr>
        <w:t>Zylberstajn</w:t>
      </w:r>
      <w:r>
        <w:rPr>
          <w:rFonts w:eastAsia="Times New Roman" w:cs="Arial" w:ascii="Arial" w:hAnsi="Arial"/>
        </w:rPr>
        <w:t>, contratado por nós, então é uma das sugestões de pauta para as próximas reuniõe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Por quê? Porque ele aborda a seguinte questão: nós temos mais de 5 milhões de inscritos, mas não temos regularidade na questão de pagamento. Uma coisa é trazer a pessoa para se manifestar, se inscrever e estar saindo desta informalidade e aí o estudo ele visa identificar quais esses graus adicionais de dificuldade que essa população tem em manter o processo de filiação e regularidade de contribuição que o torne protegido socialmente que é o debate que está aqui sendo manifesto também. Pode falar Leonardo.</w:t>
      </w:r>
    </w:p>
    <w:p>
      <w:pPr>
        <w:pStyle w:val="Normal"/>
        <w:spacing w:lineRule="auto" w:line="360"/>
        <w:jc w:val="both"/>
        <w:rPr>
          <w:rFonts w:ascii="Arial" w:hAnsi="Arial" w:eastAsia="Times New Roman" w:cs="Arial"/>
        </w:rPr>
      </w:pPr>
      <w:r>
        <w:rPr>
          <w:rFonts w:cs="Arial" w:ascii="Arial" w:hAnsi="Arial"/>
          <w:b/>
        </w:rPr>
        <w:t xml:space="preserve">Sr. </w:t>
      </w:r>
      <w:r>
        <w:rPr>
          <w:rFonts w:cs="Arial" w:ascii="Arial" w:hAnsi="Arial"/>
          <w:b/>
          <w:bCs/>
        </w:rPr>
        <w:t>Leonardo de Melo Gadelha (INSS):</w:t>
      </w:r>
      <w:r>
        <w:rPr>
          <w:bCs/>
        </w:rPr>
        <w:t xml:space="preserve"> - </w:t>
      </w:r>
      <w:r>
        <w:rPr>
          <w:rFonts w:eastAsia="Times New Roman" w:cs="Arial" w:ascii="Arial" w:hAnsi="Arial"/>
        </w:rPr>
        <w:t>Bom dia a todos. Uma consideração que eu estava fazendo aqui com o Secretário Brunca, os jornais vêm noticiando desde ontem a possibilidade de o Governo vir com um programa audacioso de desoneração da classe média criando uma faixa de isenção do imposto de renda que poderia ser, e algumas pessoas falando de até 80 mil reais muitos falando em 5 mil reais, então quem ganhasse até 5 mil reais ficaria completamente isento de imposto de renda. Eu acho que aí é uma oportunidade muito grande uma vez que essa parcela significa quase 90% do público alvo apresentado, de ser trazido para o sistema previdenciário, uma vez que ela vai ser desonerada da obrigação de contribuir com imposto de renda ela tem uma grande oportunidade de se transformar num reforço do nosso sistema, talvez casar essas duas iniciativas.</w:t>
      </w:r>
    </w:p>
    <w:p>
      <w:pPr>
        <w:pStyle w:val="Normal"/>
        <w:spacing w:lineRule="auto" w:line="360"/>
        <w:jc w:val="both"/>
        <w:rPr>
          <w:rFonts w:ascii="Arial" w:hAnsi="Arial" w:eastAsia="Times New Roman" w:cs="Arial"/>
        </w:rPr>
      </w:pPr>
      <w:r>
        <w:rPr>
          <w:rFonts w:cs="Arial" w:ascii="Arial" w:hAnsi="Arial"/>
          <w:b/>
        </w:rPr>
        <w:t>Sr. Edvaldo Duarte Barbosa (Coordenador-Geral de Estudos Previdenciários):</w:t>
      </w:r>
      <w:r>
        <w:rPr>
          <w:rFonts w:cs="Arial" w:ascii="Arial" w:hAnsi="Arial"/>
        </w:rPr>
        <w:t xml:space="preserve"> - </w:t>
      </w:r>
      <w:r>
        <w:rPr>
          <w:rFonts w:eastAsia="Times New Roman" w:cs="Arial" w:ascii="Arial" w:hAnsi="Arial"/>
        </w:rPr>
        <w:t>Essa questão trazida pelo nosso Presidente do INSS é interessante inclusive, porque o MEI a gente considera uma política de bastante êxito exatamente porque ela faz parte de uma agenda de governo, então eu tenho envolvido todo mundo. Uma questão dessa aí não dá só para a gente resolver, mas a gente pode estabelecer um grupo e esse grupo pode definir com base em cada uma das suas particularidades. O MEI passa tudo, ele vai com a gente, a Secretaria de Micro e Pequena Empresa, o SEBRAE uma série de outros órgãos de governo que fizeram com que ele tivesse esse sucesso que ele tem hoje. Ele tem problemas? Tem, mas assim já surge, mas a gente já consegue mapear mais ou menos algumas coisas para poder melhorar, mas isso aí é uma ideia interessante porque eu teria uma faixa para atuar porque vai ter já essa isenção.</w:t>
      </w:r>
    </w:p>
    <w:p>
      <w:pPr>
        <w:pStyle w:val="Normal"/>
        <w:spacing w:lineRule="auto" w:line="360"/>
        <w:jc w:val="both"/>
        <w:rPr>
          <w:rFonts w:ascii="Arial" w:hAnsi="Arial" w:eastAsia="Times New Roman"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w:t>
      </w:r>
      <w:r>
        <w:rPr>
          <w:rFonts w:eastAsia="Times New Roman" w:cs="Arial" w:ascii="Arial" w:hAnsi="Arial"/>
        </w:rPr>
        <w:t>Realmente você tem razão.</w:t>
      </w:r>
    </w:p>
    <w:p>
      <w:pPr>
        <w:pStyle w:val="Normal"/>
        <w:spacing w:lineRule="auto" w:line="360"/>
        <w:jc w:val="both"/>
        <w:rPr>
          <w:rFonts w:ascii="Arial" w:hAnsi="Arial" w:eastAsia="Times New Roman" w:cs="Arial"/>
        </w:rPr>
      </w:pPr>
      <w:r>
        <w:rPr>
          <w:rFonts w:cs="Arial" w:ascii="Arial" w:hAnsi="Arial"/>
          <w:b/>
        </w:rPr>
        <w:t xml:space="preserve">Sr. </w:t>
      </w:r>
      <w:r>
        <w:rPr>
          <w:rFonts w:cs="Arial" w:ascii="Arial" w:hAnsi="Arial"/>
          <w:b/>
          <w:bCs/>
        </w:rPr>
        <w:t>Leonardo de Melo Gadelha (INSS):</w:t>
      </w:r>
      <w:r>
        <w:rPr>
          <w:bCs/>
        </w:rPr>
        <w:t xml:space="preserve"> - </w:t>
      </w:r>
      <w:r>
        <w:rPr>
          <w:rFonts w:eastAsia="Times New Roman" w:cs="Arial" w:ascii="Arial" w:hAnsi="Arial"/>
        </w:rPr>
        <w:t>Isso aquilo é oficioso tá gente pelo que eu vi nos jornais. Não estou manifestando institucionalmente.</w:t>
      </w:r>
    </w:p>
    <w:p>
      <w:pPr>
        <w:pStyle w:val="Normal"/>
        <w:spacing w:lineRule="auto" w:line="360"/>
        <w:jc w:val="both"/>
        <w:rPr>
          <w:rFonts w:ascii="Arial" w:hAnsi="Arial" w:eastAsia="Times New Roman" w:cs="Arial"/>
        </w:rPr>
      </w:pPr>
      <w:r>
        <w:rPr>
          <w:rFonts w:cs="Arial" w:ascii="Arial" w:hAnsi="Arial"/>
          <w:b/>
        </w:rPr>
        <w:t xml:space="preserve">Sr. </w:t>
      </w:r>
      <w:r>
        <w:rPr>
          <w:rFonts w:cs="Arial" w:ascii="Arial" w:hAnsi="Arial"/>
          <w:b/>
          <w:bCs/>
        </w:rPr>
        <w:t>Sérgio Aureliano Machado da Silva</w:t>
      </w:r>
      <w:r>
        <w:rPr>
          <w:rFonts w:cs="Arial" w:ascii="Arial" w:hAnsi="Arial"/>
          <w:b/>
        </w:rPr>
        <w:t xml:space="preserve"> (CNM)</w:t>
      </w:r>
      <w:r>
        <w:rPr>
          <w:rFonts w:cs="Arial" w:ascii="Arial" w:hAnsi="Arial"/>
        </w:rPr>
        <w:t xml:space="preserve">: - </w:t>
      </w:r>
      <w:r>
        <w:rPr>
          <w:rFonts w:eastAsia="Times New Roman" w:cs="Arial" w:ascii="Arial" w:hAnsi="Arial"/>
        </w:rPr>
        <w:t>Veja só não é só a redução da alíquota, tem um conjunto de despesas que onera o imposto de renda seria um, então esse conjunto de fórmulas você poderia realmente voltar com esse informal para formalidade, não é só a redução de despesas, eu tenho experiência muito grande que a gente tem lá com os municípios, quando ele fica sem os recursos, o que ele faz? Ele deixa de pagar a Previdência para fazer investimentos, entendeu, então deve ser a mesma coisa que acontece com o privado, ele fica sem o recurso, ele deixa de pagar a Previdência, porque depois eu pago, vou repactuar, vou fazer qualquer coisa, e vou fazer um investimento que eu preciso fazer, então é um conjunto de coisas, não é uma coisa, diminuiu ali, vai todo mundo voltar para formalidade, não é isso, então é um conjunto de coisas que nós temos que estudar isso para ver.</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Rodrigo. Você pediu a palavra Rodrigo? Lisboa.</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Bom dia a todos. Boas vindas aos novos conselheiros que foram empossados. E nessa proposta eu achei interessante e eu acho que poderia vir, evidente ainda que seja oficioso, mas na evolução das discussões a isenção condicionada ao recolhimento da contribuição. Isso seria muito interessante acho que além de incentivar você já dá o caminh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ok, vamos lá Edvaldo. Pois não Rodrigo eu pensei que você tinha abdicado.</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Complementando assim, eu sei que não cabe a gente discutir a isenção, enfim, mas só uma observação, eu acredito que por mais que se dê a isenção de imposto de renda na faixa, dificilmente a gente vai conseguir mexer nos empregados sem carteira, porque o benefício do imposto de renda vai ser para os empregados e não para o empregador, então as vezes tem que ter uma outra política que faça e que ajude a estimular o aumento do registro, se for o caso, depois de averiguada a situação se for o caso de perceber que eventualmente esse emprego sem carteira possa ser em decorrência disso uma nova política mais voltada para esse lado de (intervençã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bCs/>
        </w:rPr>
        <w:t xml:space="preserve"> - </w:t>
      </w:r>
      <w:r>
        <w:rPr>
          <w:rFonts w:cs="Arial" w:ascii="Arial" w:hAnsi="Arial"/>
        </w:rPr>
        <w:t>A minha premissa é de quem oferece a renda e não faz recolhimento é porque quer evitar o pagamento, se ele fica isento é mais fácil trazê-lo para o sistema essa é a minha premissa.</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Sem dúvida é o que falei, por conta própria a gente com certeza vai ter um impacto muito grande, por conta própria acredito que o MEI, o autônomo aí sim vai ter a chance de diminuir muito grande. Sem dúvida.</w:t>
      </w:r>
    </w:p>
    <w:p>
      <w:pPr>
        <w:pStyle w:val="Normal"/>
        <w:spacing w:lineRule="auto" w:line="360"/>
        <w:rPr>
          <w:rFonts w:ascii="Arial" w:hAnsi="Arial" w:cs="Arial"/>
        </w:rPr>
      </w:pPr>
      <w:r>
        <w:rPr>
          <w:rFonts w:cs="Arial" w:ascii="Arial" w:hAnsi="Arial"/>
          <w:b/>
        </w:rPr>
        <w:t>Sr. Benedito Adalberto Brunca (SPPS):</w:t>
      </w:r>
      <w:r>
        <w:rPr>
          <w:rFonts w:cs="Arial" w:ascii="Arial" w:hAnsi="Arial"/>
        </w:rPr>
        <w:t xml:space="preserve"> - Mais alguém? Pois não Jeferson.</w:t>
      </w:r>
    </w:p>
    <w:p>
      <w:pPr>
        <w:pStyle w:val="Normal"/>
        <w:spacing w:lineRule="auto" w:line="360"/>
        <w:jc w:val="both"/>
        <w:rPr>
          <w:rFonts w:ascii="Arial" w:hAnsi="Arial" w:cs="Arial"/>
        </w:rPr>
      </w:pPr>
      <w:r>
        <w:rPr>
          <w:rFonts w:cs="Arial" w:ascii="Arial" w:hAnsi="Arial"/>
          <w:b/>
        </w:rPr>
        <w:t>Sr. Jeferson Luis Bittencourt (MF):</w:t>
      </w:r>
      <w:r>
        <w:rPr>
          <w:rFonts w:cs="Arial" w:ascii="Arial" w:hAnsi="Arial"/>
        </w:rPr>
        <w:t xml:space="preserve"> - Só queria me manifestar dizendo que a gente está enlouco brando em cima dessa questão da potencial desoneração do imposto de renda numa faixa de até 8 mil reais. Assim não há estudos na Fazenda a esse respeito ainda. Eu acho que a gente precisa ser cuidadoso com isso porque a desoneração a gente entende que há consequências para a Previdência positivas que eventualmente são (ilegível), mas a gente está falando de uma desoneração que para um nível de renda que representa os 15% mais ricos da população. Hoje a gente tem que ter consciência da distribuição de renda do nosso país. 8 mil reais por mês é uma pessoa que está ali entre os 20%-15% mais ricos da população. A gente tem que pensar se é isso que a gente quer.</w:t>
      </w:r>
    </w:p>
    <w:p>
      <w:pPr>
        <w:pStyle w:val="Normal"/>
        <w:spacing w:lineRule="auto" w:line="360"/>
        <w:jc w:val="both"/>
        <w:rPr/>
      </w:pPr>
      <w:r>
        <w:rPr>
          <w:rFonts w:cs="Arial" w:ascii="Arial" w:hAnsi="Arial"/>
          <w:b/>
        </w:rPr>
        <w:t>Sr. Benedito Adalberto Brunca (SPPS):</w:t>
      </w:r>
      <w:r>
        <w:rPr>
          <w:rFonts w:cs="Arial" w:ascii="Arial" w:hAnsi="Arial"/>
        </w:rPr>
        <w:t xml:space="preserve"> - Vamos lá Edvaldo. </w:t>
      </w:r>
    </w:p>
    <w:p>
      <w:pPr>
        <w:pStyle w:val="Normal"/>
        <w:spacing w:lineRule="auto" w:line="360"/>
        <w:jc w:val="both"/>
        <w:rPr>
          <w:rFonts w:ascii="Arial" w:hAnsi="Arial" w:cs="Arial"/>
        </w:rPr>
      </w:pPr>
      <w:r>
        <w:rPr>
          <w:rFonts w:cs="Arial" w:ascii="Arial" w:hAnsi="Arial"/>
          <w:b/>
        </w:rPr>
        <w:t>Sr. Edvaldo Duarte Barbosa (Coordenador-Geral de Estudos Previdenciários):</w:t>
      </w:r>
      <w:r>
        <w:rPr>
          <w:rFonts w:cs="Arial" w:ascii="Arial" w:hAnsi="Arial"/>
        </w:rPr>
        <w:t xml:space="preserve"> - Vamos dar prosseguimento aqui. Só para destacar também que isso aqui se eu pegar para o ramo de atividades 21,23% nesses ramos aqui comércio e reparação, construção que é o que inclusive se olhar no comércio e reparação dentro do MEI é o principal grupo. Então agora vamos passar para o outro eixo que eu falei para os idosos, para pessoas com 60 anos ou mais no Brasil. Aqui eu volto para o grupo todo. Considerando aqui todo mundo, aposentado, pensionista, aposentado os dois juntos, eu chego em um nível de 81,7% de proteção social das pessoas idosas. Isso aí inclusive é um índice elevado se a gente considerar essa outra questão fruto da participação dessas pessoas em algum desses grupos aqui. Aqui eu pedi para vocês guardarem naquela hora o Maranhão, então quando você parte para as pessoas idosas, o grupo já vem para cá, então o nível de proteção aumenta e isso em parte, eu acho de uma influência muito forte da previdência rural brasileira, eu tenho muita gente aqui que hoje já tem 60 anos ou mais e que já é aposentado, e portanto, eu tenho mais gente dentro desse grupo de protegidos. Aqui também muito rápido só para mostrar onde a cobertura previdenciária vai, se mantêm alta aqui nessa parte de 81 já tem um tempo grande, e aqui por fim, o último grupo que eu falei que nós íamos destacar aqui que é como esses mecanismos de proteção social tem influência sobre a pobreza no país. Esse número aqui inclusive ele é divulgado já vi inclusive em apresentações fora daqui que eu tenho aqui, as pessoas que eu considerei uma faixa de linha de pobreza aqui, com uma renda domiciliar per capta abaixo de meio salário mínimo R$ 394 reais em 2015. E aí quando você inclui essa renda nas pessoas e faz a distribuição dessas pessoas, essa pessoa aqui nessa faixa de renda eram 52 milhões se eu tirar essa faixa que é passada essas transferências de previdência e assistência social, sobre para 81 milhões, então na verdade eu tenho aqui que esse sistema de proteção social brasileira ele tira dessa linha de pobreza que a gente estabeleceu aqui 28 milhões de pessoas, em pontos percentuais ele reduz em 14 pontos percentuais o que seria e o que é. Fica claro né. Eu faço a conta se eu não tivesse essa transferência seria isso, como eu tenho é isso, então como é que a Previdência Social, a Assistência, esses mecanismos influenciam nesse numero. E aqui também rapidamente só colocando como é que os estados, onde é que eu reduzo mais onde é que eu reduzo menos e aí você vai, vamos pegar aqui o Maranhão é um dos que reduz muito, o Ceará, digamos assim, a influência dessas transferências previdenciárias e assistenciais na região norte são muito fortes, no norte e nordeste. Esse gráfico aqui também a OIT gosta inclusive de apresentar, ela mostra que aqui eu tenho uma linha de pobreza estabelecida se eu não tivesse as transferências previdenciárias ela seria assim, com as transferências ela vem para baixo e ela tem uma influencia muito forte, olha só, entre as pessoas idosas, a partir de 60 anos isso é muito considerável. Então você parte daqui para cá, aqui eu tenho influencia mais pouca, mas aqui é que o grande salto, então assim ela faz uma diferença muito grande na vida dessas pessoas. Aqui também é a mesma coisa como ela vem se comportando, percentual de pobres vem descendo com transferências e sem transferências elas seguem o mesmo jeito aqui a curva, só que com um intervalo grande entre elas, se não tivessem essas transferências elas estariam aqui em 40%, e com as transferências elas vem para cá. E aqui para a gente fechar é uma distribuição que a gente tem que é muito interessante, se eu pego aqui as pessoas aqui, se eu não tivesse essa transferência previdenciária, a grande maioria das pessoas estaria nesse primeiro e segundo decil aqui, entre os mais pobres, como eu desloco com essas transferências eu desloco esse grupo mais ou menos para o meio, onde estaria sem rendimento, déficit de renda per capta, e aqui os rurais da mesma forma a grande maioria estaria aqui na pobreza mesmo, entre os 20% mais pobres com a transferência ele passa mais ou menos para o meio dessa parte de pessoas, então ele vai para mais ou menos na média de renda das pessoas e com isso eu encerro essa apresentação, lembrando que a gente estabelece as três faixas e estou aqui a disposição para alguma sugestão ou alguma coisa que queira esclarecer.</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Pois não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Bom dia a todos e a todas. Também quero dar as boas vindas aos novos conselheiros que vai estar integrando aqui e trazendo um pouco do conhecimento de vocês para ajudar a gente nos trabalhos. Me chamou atenção essa página aqui da parte da cobertura previdenciária entre os idosos por unidade da federação. Eu sei que é um pouco complicado, mas eu acho que a gente não pode deixar de falar não, visto a discussão que nós temos hoje no país com relação à reforma da previdência. E aí eu vendo esse gráfico eu chego a seguinte conclusão: daqui a mais ou menos 3 anos quando estivermos vendo este gráfico, desde que implementado a reforma como colocada. Por quê? Porque você pega aí a questão dos estados do nordeste, por exemplo, Maranhão, como bem ressaltou o apresentador, a questão do Maranhão, Piauí, aonde a cobertura daqueles que estão na ativa, questão de renda, e essa questão do idoso e aí a gente vê que nessa apresentação esses estados do nordeste a cobertura é bem maior pegando porque é uma aposentadoria estritamente rural. E aí essa aposentadoria rural hoje ela é com a mulher com 55 anos e o homem com 60 e aí a gente sabe que a média de idade desses estados aí Maranhão, Piauí, ela é bem inferior ao índice se pegar a região sul, por exemplo, aí até chama atenção também quando vejo aqui Santa Catarina em primeiro lugar, Rio Grande do Sul está bem próximo aqui também nessa questão de cobertura, mas aí também vem o entendimento que esses estados tem uma agricultura forte e bem organizada, família e então as pessoas conseguem a sua aposentadoria e aí eu estou citando isso por quê? Com certeza daqui a 3-4 anos que a gente for ver esse mesmo gráfico a gente vai ver que o Maranhão, Piauí, vai estar para baixo da linha aqui, tanto de um lado como de outro, em função que a média de idade da população desses estados é bem inferior e o cara vai morrer antes de se aposentar, então ele não vai estar coberto pela Previdência Social que nós não temos dúvida hoje porque o termo social é um dos pontos que mais protege, principalmente esse de baixa renda e aí a gente vai aumentar nosso índice de pessoas sem cobertura que hoje está em torno de 27%, mas com certeza em pouco tempo vai chegar a 40% de pessoas abaixo da linha de pobreza. É isso que eu queria colocar.</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queria dizer Gerson que primeiro a questão da reforma ela não está sendo feita de maneira abrupta e vigente para todas as pessoas no dia seguinte a aprovação. Ela vai ter uma regra de transição e respeitando a questão da transição para homens com 50 anos ou mais, da forma como o texto foi colocado, e mulheres 45 anos ou mais, então esse grupo ele vai seguir as regras atualmente vigentes do ponto de vista de acesso ao benefício, só para quem estiver abaixo dessa linha, então nós estamos projetando aí aproximadamente não 3 anos, mas sim 15 anos aproximadamente para que eventualmente o efeito da reforma se aplique a essas pessoas, então tem que ser feita essa observação. Quanto ao aspecto dos estados e do perfil econômico, óbvio que a característica de maior ou menor formalidade nas relações do campo, falando de rural, que nós observamos em regiões do sul, sudeste, parte do centro-oeste, enfim, favorecem mais o ambiente do ponto de vista da prevenção porque previdência é efetivamente prevenção, nós estamos a alguns anos trabalhando com as centrais sindicais e confederações, sobretudo CONTAG, CONFETRAF, enfim no sentido de estimular que essas pessoas possam através da sua formalização e das relações que ela estabelece com o governo, buscar ter a formalidade que o outro conjunto da parte do Brasil que você mencionou que é Sul e Sudeste, já de alguma forma alcançou dentro desse processo. Desde 2007, 2008 com o Decreto com a Lei Complementar 123 com a própria 10.718 e com o Decreto 6.722, o que tem orientado a ação do INSS? Trocar base de dados do cadastro fiscal de imóveis rurais do Incra, do Pronaf, do antigo MDA, para poder verificar porque as vezes as pessoas tem formalidade, tem relações com o próprio estado e as vezes ele não está reconhecido dentro daqueles quase 6 milhões de trabalhadores rurais potenciais para essa finalidade. Nesse grupo também estão os pescadores que a gente tem feito troca de bases de dados com o antigo Ministério da Pesca e com o atual Ministério da Agricultura para tirar, digamos, essa omissão do ponto de vista do reconhecimento do perfil dessa população. Agora ou a gente para e deixa tudo do jeito que está apostando também que as pessoas e as organizações sindicais de trabalhadores também tem capacidade para poder mover o público para esse caminho, porque esse direcionamento não foi dado agora, ele está dado desde a Constituição de 88 e da Lei 8.213 em 1991, e lá apontou uma regra de transição que deveria ter vigência até 2011, ou seja, mais de 15 anos de transição também naquela época, para que as relações também pudessem ser cada vez mais formalizadas e portanto, protegidas, porque se a gente achar que nós vamos conseguir manter nível de proteção sem buscar maior grau de formalidade, nós estamos apostando na manutenção do status de relações de trabalho, de relações de comércio e comercialização da atividade rural do jeito que elas estão hoje, então o esforço que foi feito, seja em relação ao MEI, seja em relação facultativa de baixa renda, seja em relação ao plano simplificado de filiação e contribuição, seja na questão de filiação do segurado especial, eles também estão convergindo para essa mudança de característica, mas observando um período de transição de aproximadamente de 15 anos e não 2-3 anos de maneira abrupta como está mencionado. Pois não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u espero que essa (...) eu sei, eu entendi toda essa proposta que está colocada aí sobre a reforma da previdência, a gente também não é leigo de não saber o que está colocado e o debate que vai ter no Congresso até a questão da aprovação, tudo que você falou está ok, apesar do que seu conhecimento a gente sabe um pouquinho dessa proposta colocada, agora o que a gente tem que observar também, que a regra de transição como você bem colocou em 1991 ela basicamente pegava, que eu sei que era de 5 anos de contribuição, e foi para 15 anos, agora nós vamos ter a regra de transição pegando dois pontos é o que está proposto que é a questão dos 25 anos mínimo e a questão da idade, eu me referi mas na questão do rural, então quer dizer, ele vai ter duas alterações tanto no tempo de contribuição com 25 anos, mas na questão da idade, e a gente sabe que isso vai acabar de uma forma ou de outra passando, pode ser um pouco menos do que está colocado dentro da proposta do executivo dentro do Congresso, mas a gente espera e eu coloco mais com relação a diferença, a questão da perspectiva de vida do trabalhador lá no Nordeste e no sul do país. Entendeu? Então eu espero que esse período de regra de transição que a gente tenha também uma melhora na qualidade de vida dessa população, de modo que ele também consiga aumentar essa expectativa de vida que ele tem nesse estado, então ok, a gente sabe, mas é um ponto que eu acho que não daria para a gente deixar passar em branco sem se colocar, entendo essa diversidade que nós temos na questão do nosso país, aqui não é Uruguai não que é do tamanho do estado que eu venho lá do Espírito Santo, nós estamos no Brasil que é quase um continente. Obrigado.</w:t>
      </w:r>
    </w:p>
    <w:p>
      <w:pPr>
        <w:pStyle w:val="Normal"/>
        <w:spacing w:lineRule="auto" w:line="360"/>
        <w:jc w:val="both"/>
        <w:rPr/>
      </w:pPr>
      <w:r>
        <w:rPr>
          <w:rFonts w:cs="Arial" w:ascii="Arial" w:hAnsi="Arial"/>
          <w:b/>
        </w:rPr>
        <w:t>Sr. Benedito Adalberto Brunca (SPPS):</w:t>
      </w:r>
      <w:r>
        <w:rPr>
          <w:rFonts w:cs="Arial" w:ascii="Arial" w:hAnsi="Arial"/>
        </w:rPr>
        <w:t xml:space="preserve"> - Quintino. </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Bom dia a todos e a todas. Também quero cumprimentar nova conselheira, novo conselheiro, desejar boas vindas e bom trabalho aqui no Conselho junto conosco. Primeiro eu acho que foi muito boa essa apresentação aqui por parte da equipe porque demonstra a grande capacidade que tem a Previdência Social e a importância que ela tem na distribuição de renda no combate a pobreza do nosso país. Eu acho que isso fica cada vez mais claro, mais explícito para todos nós, o impacto que a Previdência Social tem na vida das pessoas, especialmente das pessoas mais pobres que é a grande maioria do povo brasileiro. Esse é um aspecto que eu gostaria de destacar aqui porque nós somos conselheiros da Previdência e cabe a nós então evidentemente ajudar a construir políticas e propostas que garantam e que dê possibilidade que a Previdência seja esse instrumento de distribuição de renda e esse instrumento de combate à pobreza e a miséria no nosso país. Então essa é uma questão importante que eu gostaria de destacar aqui e a gente ter presente aqui esse debate sempre com preocupação e evidentemente que ao fazer essa consideração não é possível também como o Gerson já fez aqui, a gente não comentar sobre a proposta de reforma da previdência que na minha opinião, eu certamente não estarei aqui e muitos de nós não estaremos aqui no Conselho daqui a alguns anos para fazer esse mesmo balanço, eu quero fazer esse mesmo balando daqui a, não estarei aqui certamente, mas daqui a 10-15 anos se realmente a Previdência Social vai conseguir dar essa cobertura e fazer essa transferência de renda que ela faz, se essa maldita proposta que está sendo discutida for aprovada e eu espero que não seja, que nós consigamos barrar ela e que não seja aprovada na maldade e na forma que está sendo proposta. Por que eu acho isso? Porque na verdade essa proposta de reforma não mexe, ou não propõem nada de receita, ela só propõem retirar, retirar, retirar, então acho que esse debate nós precisamos, na minha opinião Brunca e demais conselheiros aqui, fazer, como se melhora a receita da Previdência, como se melhora para que ela arrecade mais e para que ela consiga continuar tendo esse papel para a sociedade, porque do jeito que está não terá mais, eu não tenho dúvida disso, mesmo tendo transição, mesmo levando 10, 12, 15 anos, mas eu não tenho dúvida que não será daqui a 10, 15 anos que não terá esta fotografia, uma fotografia completamente diferente até porque na verdade ela vai impedir que as pessoas acessem, muita gente vai morrer antes de acessar a Previdência, não vai conseguir acessar a Previdência Social, então eu entendo que nós tínhamos que fazer um esforço e ajudar quem sabe ainda nesse processo, em que pese está muito difícil, mas o que é que a gente oferece de proposta em relação a melhorar a receita da Previdência, em melhorar o caixa da Previdência para que ela seja melhor estruturada e que tenhamos outras fontes de financiamento da Previdência que aliás nesse debate, se esconde várias fontes de financiamento para aumentar o déficit para aumentar o discurso da necessidade em reduzir despesas da Previdência, então eu queria aproveitar esse momento aqui de manifestar a necessidade da gente discutir em cima de ampliar a receita da nossa Previdência Social para não cair no caos que poderá ser, até porque essa proposta de reforma que está colocada aqui, vai desestimular as pessoas a contribuir para a Previdência Social e infelizmente o caminho das pessoas vai ser protelar, protelar e muitas vezes não contribuir porque não vai achar expectativa, ele não vai ter expectativa de um dia se aposentar, especialmente aqueles que estão iniciando agora no mercado de trabalho, como é que um jovem vai começar a contribuir para a Previdência sabendo que ele vai ter que contribuir 49 anos, ter 65 anos de idade para se aposentar, vai fazer outros fundos, infelizmente quem vai ganhar vai ser o sistema financeiro, vão ser os bancos que vão ganhar com essa reforma que alias eu acho que esse é o objetivo do governo, é isso infelizmente transferir para iniciativa privada e para especulação financeira um bem tão importante que é a Previdência Social, mas eu acho que a gente podia discutir como é que a gente melhora a receita da Previdênci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João.</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Bom dia a todos e a todas. Bem vindo os conselheiros novos. Tem um gráfico aí interessante. Não está numerada a página, esse gráfico aqui, que traz a linha de pobreza e como qualquer dado que deve ser avaliado de varias perspectivas e não apenas da perspectiva pelo qual se está avaliando no próprio gráfico os dados. O gráfico ele traz lá a linha de pobreza que foram considerados apenas habitantes/domicílio onde moradores declararam integralidade de seus rendimentos e a linha de pobreza é com base em meio salário mínimo. O gráfico azul escuro é a linha de pobreza sem as transferências de renda e azul claro seria com as transferências de renda. Se a gente fizer uma observação com relação às idades ai por uma questão lógica o gráfico só começa a diminuir nos 15 anos é quando, você pode dizer assim que é quando se inicia atividade laborativa do trabalhador o cidadão que dos 15-20 anos você pode ver que ele começa um declínio muito grande da linha de pobreza por uma questão lógica, todo mundo começa a trabalhar. Dos 20-50 anos é onde você tem ali uma linha de pobreza que mantêm diminuída, porque você caracteriza atividade laborativa é o período laboral. Nos 50 anos você começa observar que sem a transferência de renda a linha de pobreza seria extraordinariamente alta porque as pessoas começam a ficar doentes, começam a deixar de conseguir emprego porque o mercado de trabalho não assimila mais a partir dessa idade, então esse próprio gráfico aqui que é da própria Previdência, da Fazenda no caso atualmente, da Secretaria de Previdência nos mostra o próprio cenário do trabalhador brasileiro, a gente tem que olhar nessa perspectiva também. A gente tem aqui de 15-50 anos um possível período contributivo e aí vem o que o Quintino falou. O cidadão que ganha o salário mínimo, o primeiro raciocínio: por que eu vou ter que contribuir com a Previdência se eu vou poder entrar com benefício assistencial? Ah, mas o benefício assistencial vai aumentar para 70 anos. Não tem problema porque com 50 eu já vou estar doente mesmo. Porque que vou contribuir?</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s se ele estiver doente ele vai receber o que?</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 Benefício assistencial.</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Qual assistencial? Doença não é deficiência. Isso não é o conceito de benefício assistencial (intervenções). Então não é benefício legal nem da convenção de proteção da pessoa com deficiência.</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 Os conceitos de incapacidade do trabalho enquadra nos benefícios de assistência social.</w:t>
      </w:r>
    </w:p>
    <w:p>
      <w:pPr>
        <w:pStyle w:val="Normal"/>
        <w:spacing w:lineRule="auto" w:line="360"/>
        <w:jc w:val="both"/>
        <w:rPr/>
      </w:pPr>
      <w:r>
        <w:rPr>
          <w:rFonts w:cs="Arial" w:ascii="Arial" w:hAnsi="Arial"/>
          <w:b/>
        </w:rPr>
        <w:t>Sr. Benedito Adalberto Brunca (SPPS):</w:t>
      </w:r>
      <w:r>
        <w:rPr>
          <w:rFonts w:cs="Arial" w:ascii="Arial" w:hAnsi="Arial"/>
        </w:rPr>
        <w:t xml:space="preserve"> - Não. Não. Lei 8.742 Artigo 20 é só você verificar.</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 Perfeito. Vamos fazer o seguinte: comprovações práticas de decisões judiciais que (intervenções)</w:t>
      </w:r>
    </w:p>
    <w:p>
      <w:pPr>
        <w:pStyle w:val="Normal"/>
        <w:spacing w:lineRule="auto" w:line="360"/>
        <w:jc w:val="both"/>
        <w:rPr/>
      </w:pPr>
      <w:r>
        <w:rPr>
          <w:rFonts w:cs="Arial" w:ascii="Arial" w:hAnsi="Arial"/>
          <w:b/>
        </w:rPr>
        <w:t>Sr. Benedito Adalberto Brunca (SPPS):</w:t>
      </w:r>
      <w:r>
        <w:rPr>
          <w:rFonts w:cs="Arial" w:ascii="Arial" w:hAnsi="Arial"/>
        </w:rPr>
        <w:t xml:space="preserve"> - Você está falando de decisão judicial você não está falando de Constituição e de Lei.</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 Decisão judicial ela segue a normativa.</w:t>
      </w:r>
    </w:p>
    <w:p>
      <w:pPr>
        <w:pStyle w:val="Normal"/>
        <w:spacing w:lineRule="auto" w:line="360"/>
        <w:jc w:val="both"/>
        <w:rPr/>
      </w:pPr>
      <w:r>
        <w:rPr>
          <w:rFonts w:cs="Arial" w:ascii="Arial" w:hAnsi="Arial"/>
          <w:b/>
        </w:rPr>
        <w:t>Sr. Benedito Adalberto Brunca (SPPS):</w:t>
      </w:r>
      <w:r>
        <w:rPr>
          <w:rFonts w:cs="Arial" w:ascii="Arial" w:hAnsi="Arial"/>
        </w:rPr>
        <w:t xml:space="preserve"> - Juiz não segue Lei. Você sabe disso. Ele afasta a observância do critério legal e determina o reconhecimento daquela situação análoga.</w:t>
      </w:r>
    </w:p>
    <w:p>
      <w:pPr>
        <w:pStyle w:val="Normal"/>
        <w:spacing w:lineRule="auto" w:line="360"/>
        <w:jc w:val="both"/>
        <w:rPr>
          <w:rFonts w:ascii="Arial" w:hAnsi="Arial" w:cs="Arial"/>
        </w:rPr>
      </w:pPr>
      <w:r>
        <w:rPr>
          <w:rFonts w:cs="Arial" w:ascii="Arial" w:hAnsi="Arial"/>
          <w:b/>
        </w:rPr>
        <w:t>Sr. Emanuel de Araújo Dantas (SPPS):</w:t>
      </w:r>
      <w:r>
        <w:rPr>
          <w:rFonts w:cs="Arial" w:ascii="Arial" w:hAnsi="Arial"/>
        </w:rPr>
        <w:t xml:space="preserve"> - Eu quero fazer uma complementação. Uma coisa é incapacidade para o trabalho outra coisa é deficiência. Não são coisas iguais. Então quando você fala em incapacidade para o trabalho, a pessoa não está deficiente, então isso não é um conceito para um benefício assistencial.</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 Não é um conceito no qual se busca, mas é o conceito no qual se encontra.</w:t>
      </w:r>
    </w:p>
    <w:p>
      <w:pPr>
        <w:pStyle w:val="Normal"/>
        <w:spacing w:lineRule="auto" w:line="360"/>
        <w:jc w:val="both"/>
        <w:rPr>
          <w:rFonts w:ascii="Arial" w:hAnsi="Arial" w:cs="Arial"/>
        </w:rPr>
      </w:pPr>
      <w:r>
        <w:rPr>
          <w:rFonts w:cs="Arial" w:ascii="Arial" w:hAnsi="Arial"/>
          <w:b/>
        </w:rPr>
        <w:t>Sr. Emanuel de Araújo Dantas (MPS):</w:t>
      </w:r>
      <w:r>
        <w:rPr>
          <w:rFonts w:cs="Arial" w:ascii="Arial" w:hAnsi="Arial"/>
        </w:rPr>
        <w:t xml:space="preserve"> - Não. Nem isso de forma constitucional nem na Lei.</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Veja bem quando a gente vai buscar os conceitos constitucionais tem que pensar no texto constitucional, a gente tem que buscar toda a implementação do sistema jurídico no qual convivemos. Eu até concordo que do ponto de vista no espírito do legislador talvez se quer fazer esse impedimento, mas quando a gente vai para o sistema jurídico nacional, o qual nós convivemos e estamos sob a ide dele, na prática o cidadão busca o judiciário e consegue o benefício. Esse custo existe. É um custo que a Previdência arca do mesmo jeito. Então assim: vamos deixar todo mundo ir para o Judiciári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aí você quer trazer todo parâmetro de judicialização que fere o preceito legal para ser o parâmetro legal e ponto.</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 Não, pelo contrário. Eu estou questionando o próprio gráfico que está aqui apresentado nos mostra que numa idade de 50 anos se não houvesse benefício e transferência de renda, você aumenta o percentual de pobres no Brasil. É o que está no gráfico, não sou eu que estou falando. O gráfico está nos mostrando isso. Eu estou questionando como é que nós temos uma reforma da previdência, defendido pela Fazenda, pela Secretaria de Previdência, dizendo o seguinte: a gente vai aumentar o período de idade laborativa e o período contributivo e a própria Previdência tá dizendo que isso é viável, isso é apto, isso é compatível com o sistema no qual convivemos, num sistema tanto político quanto jurídico, quanto para o cidadão que convive de fato fatídico, mas o próprio gráfico está mostrando diferente. O gráfico não é meu, o gráfico é da Previdência. O gráfico está dizendo o seguinte: se não houvesse transferência de renda a partir dos 50 anos iria começar a crescer o número de pobres no Brasil. O gráfico está sendo observado com relação ao número de pobres e transferência de renda. Eu estou trazendo uma outra perspectiva foi isso que eu comecei a analisar no início da discussão, não estou aqui querendo inverter a regra ou transigir regra, pelo contrário, eu estou mostrando que é o que diz no gráfico e essas questões legais, concordo completamente o conceito de incapacidade e o conceito de deficiência são diferentes. Concordo 100%. No espírito legislador essa foi a intenção na qual se buscou, mas quando a gente vai para a jurisdicionalização do cidadão, ele busca do meu jeito decisões constitucionais e o equilíbrio dos princípios porque você vai dizer lá que é conflito entre os princípios. Veja bem, embora, não concorde com essa observação, embora juiz não siga Lei ele segue preceito constitucional, ele segue o equilíbrio da constituição para poder ter uma decis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s ele tem uma flexibilidade que o servidor administrativo do INSS, o médico perito do INSS, não dispõem. Por quê? Porque o que está na Constituição, o que está na Lei e o que está nos Atos, não podem ser praticados diferentemente do que tem sido feito.</w:t>
      </w:r>
    </w:p>
    <w:p>
      <w:pPr>
        <w:pStyle w:val="Normal"/>
        <w:spacing w:lineRule="auto" w:line="360"/>
        <w:jc w:val="both"/>
        <w:rPr>
          <w:rFonts w:ascii="Arial" w:hAnsi="Arial" w:cs="Arial"/>
          <w:b/>
          <w:b/>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Concordo 100%.</w:t>
      </w:r>
    </w:p>
    <w:p>
      <w:pPr>
        <w:pStyle w:val="Normal"/>
        <w:spacing w:lineRule="auto" w:line="360"/>
        <w:jc w:val="both"/>
        <w:rPr/>
      </w:pPr>
      <w:r>
        <w:rPr>
          <w:rFonts w:cs="Arial" w:ascii="Arial" w:hAnsi="Arial"/>
          <w:b/>
        </w:rPr>
        <w:t>Sr. Benedito Adalberto Brunca (SPPS):</w:t>
      </w:r>
      <w:r>
        <w:rPr>
          <w:rFonts w:cs="Arial" w:ascii="Arial" w:hAnsi="Arial"/>
        </w:rPr>
        <w:t xml:space="preserve"> - O juiz tem uma discricionariedade que vai muito além que ele pode até afastar o preceito legal e mandar aplicar ainda assim determinados critérios. Esse que eu estou falando da não observância da lei pelo juiz porque ele tem um poder que não é o poder que tem qualquer servidor administrativo, perito que tem um poder delimitado absolutamente encapsulado pela lei.</w:t>
      </w:r>
    </w:p>
    <w:p>
      <w:pPr>
        <w:pStyle w:val="Normal"/>
        <w:spacing w:lineRule="auto" w:line="360"/>
        <w:jc w:val="both"/>
        <w:rPr>
          <w:rFonts w:ascii="Arial" w:hAnsi="Arial" w:cs="Arial"/>
          <w:b/>
          <w:b/>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Concordo 100% e exatamente por isso que eu estou questionando se o gráfico está trazendo esta informação. Por que vamos manter uma defesa numa situação que é totalmente contrário ao gráfico. É esse meu questionament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í é discussão de formulação de política (intervenções simultâneas), porque essa discussão que movimenta o processo judicial que você mencionou. Primeiro esse gráfico é atualizado anualmente. Já tem mais de uma década que todo ano ele pega o resultado do PNAD apura, enfim. Todas as proteções que estão colocadas aí elas continuarão sendo praticadas porque elas são direitos adquiridos, elas estão contratadas e elas vão ser mantidas. Então isso não tem alteração nessa linha da pobreza observada. Ele é 2015, mas todos os anos, você pode ir na página da previdência e tem lá a série histórica. Então assim ele é atualizado anualmente para poder demonstrar como é que a PNAD repercute toda essa situação. Segundo: os benefícios que estão ali, eles já estão contratados e eles estão absolutamente fora de qualquer impacto do ponto de vista da reforma, então nós não vamos ter mudança no nível de pobreza acima dos benefícios que já estão contratados, porque já estão adquiridos os direitos e isso não está em discussão. O que nós estamos discutindo é exatamente esse intervalo da população economicamente ativa entre 15 e 59 anos, como que você organiza, como que você movimenta e que parâmetros que você passa para a sociedade com o qual ela vai estar tendo que se posicionar para poder se ver amparada, sim ou não.</w:t>
      </w:r>
    </w:p>
    <w:p>
      <w:pPr>
        <w:pStyle w:val="Normal"/>
        <w:spacing w:lineRule="auto" w:line="360"/>
        <w:jc w:val="both"/>
        <w:rPr>
          <w:rFonts w:ascii="Arial" w:hAnsi="Arial" w:cs="Arial"/>
        </w:rPr>
      </w:pPr>
      <w:r>
        <w:rPr>
          <w:rFonts w:cs="Arial" w:ascii="Arial" w:hAnsi="Arial"/>
          <w:b/>
        </w:rPr>
        <w:t>Sr. Emanuel de Araújo Dantas (SPPS):</w:t>
      </w:r>
      <w:r>
        <w:rPr>
          <w:rFonts w:cs="Arial" w:ascii="Arial" w:hAnsi="Arial"/>
        </w:rPr>
        <w:t xml:space="preserve"> - Vou fazer mais um comentário, por exemplo, assim: hoje aposentadoria por tempo de contribuição a média de idade de aposentadoria é de 54 anos, então você tem hoje pessoas jovens que se aposentam aos 54 anos e continuam no mercado de trabalho, então isso tem reflexo nesse quadro, porque são transferências governamentais, então você tem que levar em consideração que são vários fatores. Às vezes as pessoas não necessariamente aos 50 anos porque está recebendo alguma transferência se ela deixar de receber ela pode estar num mercado informal.</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aí até eu pediria para o conselheiro concluir porque ainda tem mais 2 inscritos, porque assim nós estamos fazendo uma apresentação que é padrão e que é anual, que é informação importante para conhecimento de todos os conselheiros, porque fizemos um pouco dessa exposição dos parâmetros e premissas da reforma, na reunião de dezembro, eu tenho alguns argumentos para poder esclarecer alguns pontos em relação a fala do conselheiro em relação a renda, em relação a cálculo, enfim, eu pediria para a gente objetivar para poder oportunizar os demais conselheiros.</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O objetivo era só trazer a avaliação do gráfico mesmo, a discussão do gráfico para se mostrar que o gráfico traz outras informações e que se analisada sob outra perspectiva a gente pode fazer como ela pode ser aparentemente, pelo menos é o que eu enxergo, controvérsias. E concordo tanto com o Brunca quanto com o colega conselheiro que existem pontos na reforma que são necessárias sim, não sou totalmente contrário a questão de aumentar a idade, desde que você aumente tanto com relação a profissões quanto por regiões, isso são sugestões, mas aí é outra discussão e está encerrado a observação. Muito obrigado.</w:t>
      </w:r>
    </w:p>
    <w:p>
      <w:pPr>
        <w:pStyle w:val="Normal"/>
        <w:spacing w:lineRule="auto" w:line="360"/>
        <w:jc w:val="both"/>
        <w:rPr/>
      </w:pPr>
      <w:r>
        <w:rPr>
          <w:rFonts w:cs="Arial" w:ascii="Arial" w:hAnsi="Arial"/>
          <w:b/>
        </w:rPr>
        <w:t>Sr. Benedito Adalberto Brunca (SPPS):</w:t>
      </w:r>
      <w:r>
        <w:rPr>
          <w:rFonts w:cs="Arial" w:ascii="Arial" w:hAnsi="Arial"/>
        </w:rPr>
        <w:t xml:space="preserve"> - Marc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Bom dia a todos e a todas. Também quero desejar as boas vindas à conselheira Larissa e ao conselheiro Ricardo. Achei importante depois à observação Brunca sua, quanto à questão do juiz porque o juiz julga diferente ou pelo menos além das leis, depois da sua observação foi importante quando você trouxe o esclarecimento para todos. Eu acho que foi de extrema importância, mas a gente também não pode deixar de considerar que pior do que isso é a gente conseguir exercer um poder de influência no legislativo para que dê amparo legal a situações descabidas como é essa proposta que está aí, aliás, peço o devido destaque na ata quanto à questão da proposta que não foi trazida aqui para o Conselho para debate ou para discussão, ela foi posta aqui ao Conselho, mas em nenhum instante ela foi aqui discutida nesse Conselho, e é importante que isso fique como destaque na ata para a próxima reunião. Eu vi os números apresentados aí do ano de 2015 e com certeza quando nós tivermos o número de 2016, com certeza diante até de alguma concretização aí dessa proposta que a gente vai ver esses números aumentados, ou seja, as pessoas fora do sistema, porque é o que tem ocorrido na cabeça das pessoas: pra que eu vou ter que contribuir se eu não vou conseguir ter os benefícios? É isso que está acontecendo só no anunciar da proposta, são esses números que chegam apenas com a possibilidade da proposta. A gente manifestar a insatisfação geral de todos, aliás, não estou falando apenas de trabalhadores do regime geral, estou falando de trabalhadores de todos os regimes. A insatisfação é notória. Então esses números vão ser aumentados em muito. Eu acho que a gente precisa buscar como uma fonte alternativa de solução de melhorias disso aqui é exatamente a gente discutir isso que está aí no Congresso para ser votado que é essa PEC.</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Luci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ucio Antonio Bellentani (</w:t>
      </w:r>
      <w:r>
        <w:rPr>
          <w:rFonts w:cs="Arial" w:ascii="Arial" w:hAnsi="Arial"/>
          <w:b/>
        </w:rPr>
        <w:t>CSB):</w:t>
      </w:r>
      <w:r>
        <w:rPr>
          <w:rFonts w:cs="Arial" w:ascii="Arial" w:hAnsi="Arial"/>
        </w:rPr>
        <w:t xml:space="preserve"> - Bom dia a todos e a todas. Dar as boas vindas aos novos conselheiros. Primeiro eu gostaria de parabenizar a exposição foi muito rica e traz dado aí tremendamente importante e mostra o quanto é importante a Previdência Social em nosso país. Concordo com a observação dos companheiros, principalmente com a do Quintino e do Gerson, e gostaria de fazer uma sugestão: que essa apresentação seja feita lá no Congresso Nacional, para que eles tomem conhecimento o que é a Previdência e os que eles estão lá vão discutir e a proposta que está querendo destruir essa nossa Previdência. Então eu sugeriria que essa apresentação fosse lá para o Congresso e fosse feita lá porque tenho absoluta certeza que 90% dos nossos congressistas não tem conhecimento desses dados. Era isso, obrigado.</w:t>
      </w:r>
    </w:p>
    <w:p>
      <w:pPr>
        <w:pStyle w:val="Normal"/>
        <w:spacing w:lineRule="auto" w:line="360"/>
        <w:jc w:val="both"/>
        <w:rPr/>
      </w:pPr>
      <w:r>
        <w:rPr>
          <w:rFonts w:cs="Arial" w:ascii="Arial" w:hAnsi="Arial"/>
          <w:b/>
        </w:rPr>
        <w:t>Sr. Benedito Adalberto Brunca (SPPS):</w:t>
      </w:r>
      <w:r>
        <w:rPr>
          <w:rFonts w:cs="Arial" w:ascii="Arial" w:hAnsi="Arial"/>
        </w:rPr>
        <w:t xml:space="preserve"> - Nagamine. </w:t>
      </w:r>
    </w:p>
    <w:p>
      <w:pPr>
        <w:pStyle w:val="Normal"/>
        <w:spacing w:lineRule="auto" w:line="360"/>
        <w:jc w:val="both"/>
        <w:rPr>
          <w:rFonts w:ascii="Arial" w:hAnsi="Arial" w:cs="Arial"/>
        </w:rPr>
      </w:pPr>
      <w:r>
        <w:rPr>
          <w:rFonts w:cs="Arial" w:ascii="Arial" w:hAnsi="Arial"/>
          <w:b/>
          <w:bCs/>
        </w:rPr>
        <w:t>Sr.</w:t>
      </w:r>
      <w:r>
        <w:rPr>
          <w:rFonts w:cs="Arial" w:ascii="Arial" w:hAnsi="Arial"/>
          <w:bCs/>
        </w:rPr>
        <w:t xml:space="preserve"> </w:t>
      </w:r>
      <w:r>
        <w:rPr>
          <w:rFonts w:cs="Arial" w:ascii="Arial" w:hAnsi="Arial"/>
          <w:b/>
          <w:bCs/>
        </w:rPr>
        <w:t>Rogério Nagamine Costanzi (IPEA):</w:t>
      </w:r>
      <w:r>
        <w:rPr>
          <w:b/>
          <w:bCs/>
        </w:rPr>
        <w:t xml:space="preserve"> - </w:t>
      </w:r>
      <w:r>
        <w:rPr>
          <w:rFonts w:cs="Arial" w:ascii="Arial" w:hAnsi="Arial"/>
        </w:rPr>
        <w:t xml:space="preserve">Primeiro, uma observação mais de caráter metodológico em relação ao debate da reforma. Tenho visto demais as pessoas fazendo debate a partir de dados de expectativa de vida ao nascer. Eu confesso que isso me causa um arrepio metodológico terrível porque na verdade quando você faz o debate a partir de dados de expectativa de vida ao nascer, você acaba misturando dois problemas, claro são problemas que tem que ser objeto de ação de políticas públicas, mas que a priori não tem nada a vê com a Previdência que é a questão da mortalidade infantil é a questão das mortes violentas na juventude, ou seja, o que puxa muito a expectativa de vida ao nascer para baixo é a mortalidade infantil é claro que é um problema, mas repito, não é um problema de caráter previdenciário, então eu me arrepio demais porque eu tenho visto isso constantemente nos jornais e aqui entre nós, sendo muito franco com vocês, do meu ponto de vista isso é uma atrocidade metodológica, a gente não pode fazer o debate olhando para dados de expectativa de vida ao nascer, porque senão vou estar misturando mortalidade infantil, estou misturando mortes violentas na juventude, a gente tem que olhar para dados de expectativa de vida para idades mais avançadas e aí se você olhar os dados de expectativa de vida aos 65 anos, hoje ele varia de 16-19 anos entre as diferentes unidades da federação. Esse é o dado hoje e obviamente as projeções é que esses dados irão aumentar de forma significativa até terminar o processo de transição. Então repito toda vez que eu vejo isso me causa um arrepio muito grande porque do meu ponto de vista isso é uma atrocidade metodológica. Em relação a alguns comentários que foram feitos em relação à questão da receita, eu concordo com o Quintino que a gente tem que olhar a questão da receita só que só o lado da receita não resolve. Eu concordo com você. Eu acho que, por exemplo, a desoneração da folha foi um equívoco, não só por ser um equívoco, mas pela forma como foi feita, que começou com 4 setores e terminou com 54, mas só receita não resolve. Você precisa também fazer ajustes no lado da despesa. Esse é um ponto importante. E entendo que na verdade a proposta da equipe do governo aqui da Previdência pode me confirmar ou não, na verdade a proposta traz sim uma proposta de eliminar a renúncia das exportações rurais e na verdade me parece que é a única que está na proposta porque é a única que está na Constituição, todas as demais na verdade tem (inelegível) constitucional, então é um dado importante e a única que está porque é a única que está na Constituição. Então esse ponto tem que ficar claro. Em relação a essa discussão do gráfico, eu vou ser franco, primeiro a gente tem que tomar certos cuidados metodológicos, porque na verdade eu acho que esse gráfico é muito importante eu mesmo fazia ele quando eu estava aqui, só que eu acho que tem que tomar alguns cuidados. Primeiro uma coisa que toda vez que eu bato olho nesse gráfico uma coisa que me chama demais atenção é que na verdade a gente tem um nível de pobreza entre as crianças que é muito maior entre os idosos, isso é muito pouco discutido, mas é uma coisa que mais me chama atenção nesse gráfico. E outra coisa que na verdade é um gráfico que ele é estático no sentido em que ele faz você pega no PNAD os microdados, tira a renda de aposentadoria e pensão e só, ou seja, estático em que sentido? No sentido de você não estar medindo mudanças comportamentais, esse é um ponto, e mais do que isso a PNAD não te permite identificar se aquela aposentadoria que está sendo recebida é uma aposentadoria de regime geral ou de regime próprio se é uma aposentadoria por invalidez se é uma aposentadoria por tempo de contribuição, então o que acontece? Por exemplo, você está tirando a renda de uma pessoa por invalidez dali você acaba superestimando porque essa pessoa a rigor ela não vai perder a aposentadoria por invalidez, eu só estou chamando atenção para isso porque tem que ter um certo cuidado ao interpretar esses dados, ou seja, ele tem limitações que são decorrentes do próprio fato que você não tem toda a informação na PNAD, então eu só repito, tem que ter um certo cuidado as vezes na hora de interpretar esses resultados. </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tenho ainda inscritos aqui Ricardo, Miguel, Andréa e Lisboa.</w:t>
      </w:r>
    </w:p>
    <w:p>
      <w:pPr>
        <w:pStyle w:val="Normal"/>
        <w:spacing w:lineRule="auto" w:line="360"/>
        <w:jc w:val="both"/>
        <w:rPr>
          <w:rFonts w:ascii="Arial" w:hAnsi="Arial" w:cs="Arial"/>
        </w:rPr>
      </w:pPr>
      <w:r>
        <w:rPr>
          <w:rFonts w:cs="Arial" w:ascii="Arial" w:hAnsi="Arial"/>
          <w:b/>
        </w:rPr>
        <w:t>Sr. Ricardo de Saboya Rocha Miranda (CNT):</w:t>
      </w:r>
      <w:r>
        <w:rPr>
          <w:rFonts w:cs="Arial" w:ascii="Arial" w:hAnsi="Arial"/>
        </w:rPr>
        <w:t xml:space="preserve"> - Bom dia. Meu nome é Ricardo, eu estou começando hoje aqui como representante dos empregadores da CNT e assim estou grato pelas boas vindas estou aqui no intuito de querer contribuir da melhor forma possível. Como eu estou chegando agora eu tenho mais perguntas do que afirmações, então estou achando bem interessante e enriquecedor o debate. Vendo os posicionamentos com relação a essa questão da idade basicamente eu fico me perguntando qual é a premissa que a gente está levando em consideração aqui, por exemplo, eu vou muito de acordo com que o Rogério acabou de falar aqui, porque a gente de 1960 a hoje a gente saiu de uma expectativa de vida respeitando todas as variações regionais, mas em média de 55 anos para 73 anos, será que a gente está partindo da premissa de que vai se inverter essa lógica? Ou as pessoas vão viver menos sabendo que de 60 para hoje, boa parte da redução dessa média foi causada pela redução da mortalidade infantil e hoje a gente tem a problemática da violência. Será que a gente também está partindo da premissa que vai aumentar essa violência ou a gente está evirando esforços para diminuir essa violência? E reduzindo aumentamos a expectativa de vida. Com relação ao gráfico também fico numa dúvida que primeiro assim, previdência é a proteção do fim da capacidade laboral da pessoa, então com certeza a pessoa previdente está escolhendo vamos dizer assim, que é outra pergunta, por que a pessoa vai fazer parte da Previdência? Aí é um outro problema de educação previdenciária, tudo e que a gente precisa desenvolver no Brasil, as pessoas têm que entender a lógica previdenciária. Então assim esse período de 20 a 50 anos é o período laboral então não tem porque a previdência influir fortemente nesse período. O período é pós-laboral aí a pergunta que eu fico fazendo o seguinte: esse 50 anos que é a marca do gráfico aqui é porque hoje se começa conferir o benefício a partir dos 50 anos ou porque realmente acabou a capacidade laboral do indivíduo? É uma coisa que eu fico examinando será que assim: é a regra que está estimulando isso ou é a realidade prática da vida cotidiana das pessoas. Esses tipos de reflexão eu fico ainda maturando e como estou chegando agora, eu não sei se esses dados aqui em algum momento serão tabulados, ou trabalhados com questões demográficas de evolução populacional para a gente ter uma visão mais clara da dinâmica porque eu vi no gráfico anterior que hoje a gente tem uma visão mais clara dinâmica porque eu vi num gráfico anterior que hoje a gente tem uma população de 12 milhões de beneficiários. É isso? 17 milhões a tendência disso é aumentar, então como que a gente resolve toda essa dinâmica hoje eu ainda não consigo entender e eu vejo assim que a gente tem que começar trabalhar em cima de premissas mais reai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Na verdade, eu até em função dessa indagação do conselheiro e a próxima apresentação está falando exatamente um nós falamos da PNAD que é isso que nós estamos debatendo. A próxima está falando do Anuário Estatístico que dá os números, benefícios, quantitativos, o perfil, enfim, eu até ia pedir aos conselheiros e para não só responder essa pergunta, mas qualificar a discussão, manter as inscrições que estão aqui apontadas, fazer apresentação do Anuário Estatístico que vai acrescentar informações para esse debate e aí a gente retoma as manifestações a partir já dessa nova visão e se for o caso reabrimos as inscrições para outros que já falaram. Podemos fazer isso? Pois não Marc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Por uma questão de ordem que eu na verdade até quando fiz o comentário de que a proposta não foi trazida aqui para o Conselho deixa de dar uma informação que eu não sei se é do conhecimento de todos. Foi impetrado um mandato de segurança contra ato do Presidente da República no trâmite da emenda constitucional sem a devida apreciação e debate com os trabalhadores. Alguns deputados federais impetraram esse mandato de segurança não sei se é do conhecimento de todos e eu queria trazer essa informa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Sim, e até e já que você está falando em informação, é importante a gente trazer a informação que consta nas atas e depois foi na ata de novembro a manifestação do conselheiro Miguel, está lá mais de uma página em novembro, mencionando a questão das reuniões dos debates que estavam ocorrendo com as centrais no Palácio, enfim, está na ata de novembro. Em 10 de maio de 2016, antes da transição do governo, foi publicado este estudo do Grupo Técnico de Previdência que levou alguns meses para ser elaborado do ponto de vista de diagnóstico e com representação estipulada num Decreto 8.443/2015, em 30 de abril de 2015 e que estiveram presentes as Confederações Patronais e do lado dos trabalhadores esteve o Dieese como representante e pontualmente em algumas reuniões foram consolidadas aqui as informações. São 200 páginas de informações sobre os vários temas que ensejariam uma proposta de discussão de reforma que foi apropriado pelo atual governo e apresentado pelo atual governo na primeira reunião com as Centrais. Qual foi a primeira reunião com as Centrais na Casa Civil? Porque ela mudou de instância, não estava sendo feita a discussão aqui na Secretaria de Previdência, por conta de toda reestruturação organizativa passou a ser feita na Casa Civil onde as Centrais, algumas bem da verdade, participaram de uma maneira mais intensa que outras que por posicionamento entenderam que não era oportuno participar, mas o estudo ele foi feito, publicado e está na página. Em junho eu fiz apresentação de seu conteúdo, nós distribuímos as informações para os conselheiros todos, além claro das reuniões que ocorreram de forma subsequente. É verdade que o texto da parte relativa ao texto da reforma estava sendo debatido em outras instâncias e não foi objeto particular de debates aqui no âmbito do nosso Conselho, mas outras instâncias acabaram debatendo isso e aí é um detalhe que judicialmente isso vai ser enfrentado na questão do mandato de segurança. Outra coisa e que está na página do Ministério da Previdência, esse caderno da parte da reforma, porque uma parte da apresentação eu tinha feito aqui logo depois do envio da proposta na nossa reunião de dezembro e também a parte, digamos, do quadro comparativo das legislações que estavam acompanhando legislação atual e legislação passada. Está na página, mas nós vamos remeter aos e-mails dos conselheiros, como, aliás, todos esses materiais consolidados foram sendo periodicamente repassados, alguns até por demanda como o próprio conselheiro Miguel e de algumas outras centrais. Esse estudo do Grupo Técnico nós fornecemos para poder subsidiar os debates das centrais que estavam participando das reuniões com o governo. Então assim nós vamos ficar numa discussão se participou mais se participou menos, se foi feita uma chamada no âmbito da Secretaria ou se foi feita uma chamada no âmbito da Casa Civil, mas esse é o objeto depois da discussão lá nos autos do mandato de segurança que está impetrando, então eu só queria prestar esses esclarecimentos iniciais. Então com a palavra Alexandre Zioli que vai falar sobre a questão do Anuário Estatístico de Previdência Social e isso aqui é o que nós estamos distribuindo além da apresentação, nós estamos distribuindo o CD porque aqui tem as informações em </w:t>
      </w:r>
      <w:r>
        <w:rPr>
          <w:rFonts w:cs="Arial" w:ascii="Arial" w:hAnsi="Arial"/>
          <w:i/>
        </w:rPr>
        <w:t>pdf</w:t>
      </w:r>
      <w:r>
        <w:rPr>
          <w:rFonts w:cs="Arial" w:ascii="Arial" w:hAnsi="Arial"/>
        </w:rPr>
        <w:t xml:space="preserve"> e tem todas as informações em </w:t>
      </w:r>
      <w:r>
        <w:rPr>
          <w:rFonts w:cs="Arial" w:ascii="Arial" w:hAnsi="Arial"/>
          <w:i/>
        </w:rPr>
        <w:t>excel</w:t>
      </w:r>
      <w:r>
        <w:rPr>
          <w:rFonts w:cs="Arial" w:ascii="Arial" w:hAnsi="Arial"/>
        </w:rPr>
        <w:t xml:space="preserve"> para quem quiser filtrar, trabalhar, manipular no sentido de estudar as informações que estão aqui, então estaremos distribuindo nesse momento. Peço aos colegas da Secretaria do Conselho que entregue a cada um dos conselheiros porque por uma questão de economia orçamentária, nós não estamos mais fazendo a publicação do livro porque ele tem uma finalidade, mas ele acaba limitando até o próprio manuseio da informação, então nós estamos entregando em forma digital para os senhores. Pois não Zioli.</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Bom dia a todos. Gostaria de apresentar a vocês o Anuário Estatístico da Previdência Social. Na verdade ele já foi lançado, ele foi lançado no final do ano passado, dia 15 de dezembro, mas não deu tempo de fazer na reunião do Conselho, então como em janeiro não teve reunião, nós estamos apresentando agora formalmente, mas essas informações já estão disponíveis no portal da previdência desde o começo de janeiro. Infelizmente nós não temos mais contrato com a gráfica, não foi possível fazer impressão é uma publicação tradicional da Previdência, tem mais de 20 anos que ela é produzida, mas até o momento não conseguimos fazer a publicação em papel, espero que ao longo do ano a gente retome o contrato com alguma gráfica e possa dá seguimento a essa produção, mas de qualquer jeito os dados estão disponíveis no portal e para vocês membros do Conselho, preparamos esse CD que tem como o Brunca já adiantou: a publicação em si em </w:t>
      </w:r>
      <w:r>
        <w:rPr>
          <w:rFonts w:cs="Arial" w:ascii="Arial" w:hAnsi="Arial"/>
          <w:i/>
        </w:rPr>
        <w:t>pdf</w:t>
      </w:r>
      <w:r>
        <w:rPr>
          <w:rFonts w:cs="Arial" w:ascii="Arial" w:hAnsi="Arial"/>
        </w:rPr>
        <w:t xml:space="preserve"> exatamente igual ao que é impressa é o mesmo arquivo que é mandado para a gráfica e junto também todas as tabelas em </w:t>
      </w:r>
      <w:r>
        <w:rPr>
          <w:rFonts w:cs="Arial" w:ascii="Arial" w:hAnsi="Arial"/>
          <w:i/>
        </w:rPr>
        <w:t>excel</w:t>
      </w:r>
      <w:r>
        <w:rPr>
          <w:rFonts w:cs="Arial" w:ascii="Arial" w:hAnsi="Arial"/>
        </w:rPr>
        <w:t>, as tabelas que formam o Anuário, tem lá a parte de texto, todas as tabelas e dados estão lá contidas para o caso de alguma necessidade de trabalhar com os dados, tornar o trabalho mais fácil. E aqui eu vou fazer apresentação dos principais resultados. A quantidade de informações que constam no Anuário é gigantesca, o Anuário é muito riquíssimo que vai cobrir, são dezenas de sessões cobertos de todos os aspectos que estão relacionados à Previdência de forma direta e indireta, então é praticamente inviável fazer uma apresentação completa, vamos nos deter apenas aos resultados mais importantes que a gente pode tirar da publicação e para enriquecer mais a análise, tomei a liberdade também de incluir alguns dados que foram publicados em edições anteriores, começando pelo caso dos contribuintes do RGPS. Temos aqui os dados de 2015 que fazem parte principal do nosso Anuário, mas temos publicado nessa edição 2013-2014-2015, mas inclui também os 3 anos anteriores para ajudar a nossa análise. E aqui eu chamo atenção é um fato que já era esperado. O ano de 2015 foi um ano de recessão, dentro de ciclos econômicos, nós temos momentos de prosperidade, mas também temos alguns momentos de retração da economia foi o que se observou no ano de 2015, isso afetou também os contribuintes do Regime Geral de Previdência Social. Nesse ano de 2015 ficamos com 70 milhões e 100 mil contribuintes em termos total de contribuintes ao ano, ou seja, aquelas pessoas que fizeram ao menos uma contribuição para o regime, seja lá em que mês, e em relação a 2014 uma queda de 1,4 milhão de pessoas de contribuintes e em termos de variação relativa uma queda de quase 2%. Essa quantidade de contribuintes ela já vinha caindo, quer dizer não é que ela vinha caindo, ela sempre vem crescendo ao longo do período, ela cresce se você for observar desde o ano 2000 para cá são mais de 10 milhões de contribuintes, porém a cada ano essa variação ela vem ficando cada vez menor. Era de se esperar que esse ano de 2015 tivesse sido superior a 2014, mas a retração da economia foi forte o suficiente para que ficasse até abaixo, isso tem dois aspectos que a gente pode verificar aqui: primeiro que a nossa cobertura vinha crescendo e apesar da recessão ainda se mantêm num nível alto. E por que eu digo isso? Se a gente for olhar, por exemplo, os dados da RAIS, a RAIS também faz acompanhamento só que sempre na posição de 31 de dezembro, quando faz a comparação de 31 de dezembro de 2015 com 2014, a queda nos postos de trabalho foi mais de 3% e nossos contribuintes caíram um pouco menos de 2%, então resultado superior ao observado pela RAIS. Uma outra forma da gente fazer observação nesses dados ao invés de ver o total de contribuintes é ver em média quantas pessoas contribuíram para o regime anos meses do ano. Então média mensal a gente teve em 2015 aí o número é menor, 53,5 milhões de pessoas, mas em relação a 2014 54,2, também é uma queda, uma queda menor 1,27% até porque essa queda deve ter sido mais acentuada ao longo dos meses até o final do ano, mas na média então ela ficou em 1,27%, uma queda de 686 contribuintes média ao ano. Essa queda aqui se a gente for separar por tipos de contribuintes, grandes grupos, a gente vai perceber um ponto muito importante, se olhar apenas para os empregados, aquelas pessoas que contribuem com vínculo empregatício, ou seja, são aquelas pessoas que tem um recolhimento compulsório feito pelo empregador, à variação aí também olhando em termos de média, a variação em 2015 foi de 42,7 para arredondando 42 milhões, uma queda 1,64%, porém entre os outros contribuintes, todos os demais que são aqueles que são contribuintes individuais, alguns prestam serviços às empresas e tem recolhimento compulsório, outros são contribuintes individuais que trabalham por conta própria, eles mesmos fazem suas contribuições, além também dos facultativos e dos contribuintes do MEI todos eles então vão ter uma queda também, mas praticamente estabilizou, uma queda mínima foi 0,2% em relação a 2014, uma queda de 22 mil de contribuintes em média, então os outros contribuintes apesar de tudo continuaram contribuindo para a Previdência, isso é um aspecto muito positivo porque reforça a cobertura dada pelo nosso seguro e isso fortalece a parte da Seguridade Social. Se a gente for fazer uma distribuição nessa que eu acho muito importante principalmente nesse momento de debate da reforma, esse é um gráfico que eu considero muito importante para que as pessoas vejam tentando entender o que pode estar por traz dele, porque aqui nós temos a distribuição dos contribuintes por faixas etárias. Aqui temos os empregados e aqui temos os outros contribuintes, aqui está em termos relativos, ou seja, se eu somar isso tudo aqui dá 100%, se eu somar isso aqui também vai dá 100%, cada um dos lados soma 100%. Então em termos relativos quando eu olho para os empregados, as maiores faixas são aquelas mais jovens, você tem a concentração proporcional maior de pessoas nas idades mais novas, eu não estou conseguindo enxergar direito, problema é depois que passa dos 40 não consegue mais enxergar direito, eu não consigo enxergar nem lá e nem aqui no papel, nem de longe e nem de perto, então de 25-29 anos, de 30-34 anos e 35-39 anos, nessas idades que são mais jovens uma participação maior dos empregados. Quando a gente passa para o lado dos outros contribuintes, o lado direito, as maiores faixas de contribuição já estão mais deslocadas, você vê que é o pessoal que está já com 45, 50, 55 anos, essas pessoas, não todas, porque como eu falei, alguns contribuintes individuais prestam serviços à empresa tem seu recolhimento feito de forma compulsória é feito pela própria empresa, mas àqueles que contribuem que ele mesmo faz recolhimento preenche carnê de RGPS e tudo mais, e vai ao banco fazer recolhimento, essas pessoas que fazem maior parte desse grupo deixam para fazer suas contribuições de forma acumulada quando já estão próximos a aposentadoria, próximos a idade de se aposentar, vamos colocar assim né, são pessoas idades mais avançada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aí o problema é atitudinal que é difícil você obter em pesquisa, em estatísticas, enfim, mas eu tenho 34 anos aqui dentro e vivia concedendo benefícios na agência quando a carência era 5 anos e as pessoas passavam a vida inteira e só começavam a recolher perto do limite de 5 anos para poder obter o benefício e ela passava desprotegida a vida inteira, então essa é a questão, a lei impõem padrões e espera atitude protetiva do ponto de vista das pessoas. Quando passou para 15 elas também passaram a se adaptar a essa realidade, tiveram que antecipar a formalização e portanto, a contribuição tem e esse dado que o Zioli menciona sobre a questão de mudanças de legislação e o perfil porque a gente está pegando aqui de 2010-2017, mas se a gente abrisse 2000-2017, a gente saiu 2002, 2003 de 30 milhões de filiados para quase 70 milhões de filiados, isso é em função claro da expansão econômica de toda essa proteção, mas de um detalhe do ponto de vista da retenção das contribuições, dos prestadores de serviços para as empresas, que a partir de 2003 também se tornou obrigatória, então também não é só relação de emprego de carteira assinada que houve esse incremento e o principal incremento foi das relações, e nós não estamos falando de gente que tinha pouca renda, nós estamos falando de profissionais liberais, de alto rendimento, médicos, advogados, enfim, que prestavam serviços para empresas, mas não tinham essa obrigação da retenção do valor e através da melhoria do sistema legal e contributivo nós mudamos de patamar, você dá um salto de 30 milhões de filiados para 70 milhões é engolir uma Argentina em termos de população para dentro do sistema previdenciário.</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Me permita só um comentário é que eu acho interessante é o seguinte: esse gráfico nos permite interpretar que independentemente da condição do segurado empregado ou mesmo dos que tem uma retenção na fonte, que tem uma obrigatoriedade do recolhimento, eu acho que ele nos permite analisar que as pessoas passam a ter a consciência da necessidade da contribuição previdenciária a partir de um amadurecimento, a partir da idade mais elevada, essa consciência vem sendo despertada talvez mais pelas campanhas e os esclarecimentos da necessidade de campanha previdenciária e eu digo isso porque eu sempre falei inclusive a respeito da matéria direito previdenciário nas faculdades que deveriam ser obrigatórias e muitas ainda têm elas como optativ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Nem os cursos de direito oferecem a disciplina de direito previdenciário Marcos, como obrigatóri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Pois é. </w:t>
      </w:r>
      <w:r>
        <w:rPr>
          <w:rFonts w:cs="Arial" w:ascii="Arial" w:hAnsi="Arial"/>
        </w:rPr>
        <w:t>Aliás, eu acho que isso não deve ser de curso superior, eu acho que pelo fato até de você poder ter a condição de contribuir desde os 16 anos de idade isso deveria ser matéria inclusive do ensino básico, eu acho que é um trabalho aí a ser perseguid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Importante suas colocações eu acho que isso aí realmente é um fator que seria o formato gráfico, assim como o fato também de algumas pessoas fazem o planejamento para começar contribuir mais tarde, assim, tem diversos aspectos, não dá para dizer que é uma única causa que vai formar todo esse caso, também tem aquela pessoa que era empregada e aos 45 anos de idade perdeu o emprego e não consegue e passa a ser contribuinte individual também, a gente vai ter diversos aspectos que vão formar aquele gráfico, não dá para dizer que é uma coisa só, mas o fato é que o mínimo de contribuição ser 15 anos, certamente é um fator que prepondera aqui e com isso a gente espera que ao passar de 15 para 25 anos o mínimo de contribuição, o formato desse gráfico aqui vai começar a se deslocar e vai ficar mais próximo desse formato aqui, não tão acentuado para a esquerda como é esse primeiro, mas deve se mudar lentamente, gradualmente com o tempo esse formato.</w:t>
      </w:r>
    </w:p>
    <w:p>
      <w:pPr>
        <w:pStyle w:val="Normal"/>
        <w:spacing w:lineRule="auto" w:line="360"/>
        <w:jc w:val="both"/>
        <w:rPr/>
      </w:pPr>
      <w:r>
        <w:rPr>
          <w:rFonts w:cs="Arial" w:ascii="Arial" w:hAnsi="Arial"/>
          <w:b/>
        </w:rPr>
        <w:t>Sr. Benedito Adalberto Brunca (SPPS):</w:t>
      </w:r>
      <w:r>
        <w:rPr>
          <w:rFonts w:cs="Arial" w:ascii="Arial" w:hAnsi="Arial"/>
        </w:rPr>
        <w:t xml:space="preserve"> - Como as pirâmides populacionais também estão mudand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Exatamente. Como tudo em termos demográficos move-se lentamente, esse gráfico também deve se mover lentamente porque o processo toma decisão das pessoas vai ser influenciado pelas alterações da legislação. É isso que a gente pode esperar. Agora falando da parte de benefícios. Nós temos aqui o ano de 2015, fechamos aqui com a parte de benefícios ativos com mais de 18,5 milhões de aposentadorias ativas na posição de dezembro, 7,5 milhões de pensões por morte, quase 2 milhões e 100 de auxílios, os outros benefícios que basicamente são salário maternidade, e concluímos então o ano com 28,2 milhões de benefícios ativos no RGPS. Ultrapassamos aqui se somarmos as aposentadorias e pensões, passa-se a marca de 26 milhões e só esses dois grupos de benefícios já respondem por 92,4% do estoque. São os grandes grupos de benefícios da Previdênci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só um paralelo porque a gente tem duas dimensões de informações: essa do Anuário que está no CD, que tem um grau de sistematização, grau de detalhamento de informações, que leva um tempo mais longo de consolidação, agrupamento, validação, por isso que nós estamos falando de 2015, mas vocês já têm em mãos agora, sobretudo para os novos conselheiros que estão chegando, não podemos menosprezar, tem aí na pasta de vocês, esse boletim que é mensal e que nós já temos os dados em dezembro de 2016, só que claro, num nível muito menos aprofundado, detalhado, mas ele permite análises também, então quando nós estamos falando em 28,2 milhões de benefícios (intervenção fora do microfone) exatamente, dos emitidos atuais que são conceitos diversos, mas dá essa dimensão, em regra nós estamos incorporando quase um milhão de benefícios novos, a cada um ano, a cada um ano e dois meses, permanente, incorporando, agregando. Quando eu assumi a Diretoria de Benefícios em 2002 nós tínhamos 20 milhões de benefícios. Eu saí em 2014, nós tínhamos quase 27 milhões de benefícios, num período de 10 anos, antigamente se levava 1 ano e 6, 7 meses para incorporar 1 milhão, agora nós estamos acelerando isso. Por que esse aceleramento? Por causa do envelhecimento populacional, as pessoas estão atingindo os requisitos, estão implementando as condições e a cada ano e dois meses, nós viramos o dígito ali de milhão de benefícios permanentes, então esse é o detalhe, permanentes.</w:t>
      </w:r>
    </w:p>
    <w:p>
      <w:pPr>
        <w:pStyle w:val="Normal"/>
        <w:spacing w:lineRule="auto" w:line="360"/>
        <w:jc w:val="both"/>
        <w:rPr/>
      </w:pPr>
      <w:r>
        <w:rPr>
          <w:rFonts w:cs="Arial" w:ascii="Arial" w:hAnsi="Arial"/>
          <w:b/>
        </w:rPr>
        <w:t>Sr. Alexandre Zioli Fernandes (Coordenador-Geral de Estatística, Demografia e Atuária):</w:t>
      </w:r>
      <w:r>
        <w:rPr>
          <w:rFonts w:cs="Arial" w:ascii="Arial" w:hAnsi="Arial"/>
        </w:rPr>
        <w:t xml:space="preserve"> - Então é o que o Brunca colocou bem, com o envelhecimento populacional a quantidade de pessoas que estão entrando em benefício de aposentadoria é maior do que as que estão saindo, por isso vai gerando esse crescimento acelerado e a tendência é que esse crescimento continue ao longo do tempo, não há nada que indique nenhum tipo de reversão nesse processo de envelhecimento populacional, isso em nenhum país do mundo que passou por isso observou esse retrocesso e no Brasil, todas as estimativas sempre apontam na verdade que esse envelhecimento continua e com cada vez mais força. Então o que se espera realmente é que ao longo dos tempos essa quantidade venha crescer num ritmo bem acelerado.</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Qual o número (intervenção fora do microfone) não estou falando nem de manutençã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Eu vou chegar lá. Está na próxima. Vão ser as concessões. Aqui a gente tem basicamente um gráfico que mostra a distribuição ao recurso gráfico e é bom porque a gente consegue ver o efeito, o número. Então o azul são as aposentadorias, são 2/3 do total, quando se junta pensão por morte, então realmente é praticamente todos os benefícios mantidos. São esses benefícios vitalícios, permanentes. Vamos ver agora concessão, o que entra. Na concessão a gente está falando qual a quantidade de benefícios que entraram no sistema do RGPS, entraram em manutenção, que vão gerar o direito ao pagamento sistemático, no ano de 2015 a concessão de benefícios a gente teve em aposentadorias 1.066 milhão que está um pouco menor do que a de 2014. Pensões por morte 365 mil também menor que 2014 que foi 409 e principalmente auxílios, que foram 2.071 milhões de concessões contra 2.663 milhões em 2014. Então o que acontece, a gente vai ver que houve queda nas concessões, mas há dois fatos importantes, relevantes que a gente tem que ver aqui. No caso das aposentadorias e pensões ele vai ser mais afetado por um auxílio mais por outro, são dois fatos que ocorrem ao mesmo tempo: primeiro: uma quantidade menor mantido no começo de contribuintes ainda que tenha sido só um milhão e pouco, a gente viu, houve queda de contribuintes. Com menos pessoas contribuindo saindo do sistema você também acaba tendo uma concessão um pouco menor em auxílios, não tão grande assim porque as pessoas a mantêm por um período a condição de segurado, mas mesmo assim isso pode afetar. Mas outro fator que afeta a todos foi à greve que ocorreu nas agências da Previdência Social e também dos médicos peritos. Agência eu acho que foi um pouco menor na greve, mas do médico perito teve um período um pouco maior.</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Os três meses de servidores administrativos depois outros quatro meses, porque uma durou de julho a setembro e a outra de setembro a janeiro e elas se sucederam, então esses números estão fortemente impactados por esse evento e aí pressionou o reconhecimento de direito já no ano de 2016 que está sendo feito um trabalho de recuperação das demandas, porque a demanda não deixa de existir ela é reduzida por esse aspecto da redução do mercado de trabalho, do número total de filiados, mas isso é residual, isso não é tamanho para poder representar quase 800 mil benefícios a menos concedidos dentro do ano, então esses 800 mil ela foi postergada para o ano subsequente, ainda há um trabalho forte do INSS para recuperar todo esse univers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A gente não pode assim analisar os dados sem levar essa informação em conta, para não chegar à conclusão eventualmente equivocada, a greve acabou distorcendo um pouco os resultados, o ideal é quando tenhamos os dados de 2016 à gente consiga fazer uma análise mais apropriada porque pega todo período, calcula-se por meio de médias, vai ficar mais fácil de analisar, mais seguro de analisar, inclusive. Aqui então seria a distribuição relativa dessas concessões e auxílio é realmente o benefício que mais ocupa as agências, mais da metade dos benefícios que foram concedidos foram de auxílio doença, interessante que ainda assim em termos relativos, esse ano de 2015 foi de 51% e em 2014 foi um pouco maior 51,4%, se não me falha a memória. Por quê? Porque esses auxílios eles foram mais impactados pela greve, não só das agências, mas principalmente pelos médicos peritos na questão de fazer as perícias, então eles sofreram mais com a greve dos médicos peritos, por isso a queda também deles foi substancialmente maior. Outro gráfico que também acho importante a gente observar em relação às concessões. São dois pontos que vão ser bastante sensíveis na reforma que é a questão de clientela e sexo. Eu fiz aqui o gráfico das aposentadorias tanto urbanas quanto rurais e as pensões tanto urbanas como rurais e fiz a divisão entre homens e mulheres e o que a gente percebe é que na clientela urbana a maioria das aposentadorias, mas não é uma maioria tão esmagadora assim, mas 54% se não me falha a memória, foram concedidas para homens e 46% para mulheres. Quando você olha para o lado rural aí há uma inversão. Aí você tem 45% das aposentadorias para os homens e 55% para as mulheres. É interessante isso, então assim a composição das aposentadorias muito reflete das atividades de mercado de trabalho, vai influenciar esses resultados, são informações que devem ser levadas em conta. Quando a gente olha para as pensões a gente percebe o efeito da maior longevidade das mulheres. Você tem aqui entre as pensões urbanas que foram concedidas 77% foram para as mulheres, ou seja, quem faleceu foi o cônjuge do sexo masculino e os 23% restantes para os homens. Mas a pensão rural essa diferença já não é tão grande assim, 68% contra 32% remanescentes, então essas informações são importantes também para os debates e olhando agora para o valor da emissão dos benefícios, os benefícios que foram emitidos ao longo do ano 2014-2015, observando aqui, estão em termos nominais, temos que em 2015 um total de 380 bilhões de reais que foram emitidos ao longo do ano. É um valor realmente astronômico. É PIB de país pequeno, ou melhor, não tão pequeno. Então você vê que a importância da Previdência Social para a economia, principalmente para municípios menores é muito grande. Esse valor ficou superior ao emitido em 2014 em 10,8%, em especial pela concessão, as aposentadorias que tiveram 11,3% de aumento, auxílios um pouco menos, outros benefícios tiveram até queda porque sofreram uma quantidade menor de concessões e eles são pequenos e isso impacta também mais no estoque são temporários, se a gente colocar em termos em relação ao PIB, mas aí só essa emissão de benefícios, não é despesa total da Previdência como a gente divulga no fluxo de caixa, por exemplo, a gente tem aqui no total 2014 foi 5,72% do PIB e em 2015 foi de 6,11%. Pessoal aqui tem que lembrar que é efeito combinado, porque em 2015 você teve um aumento na emissão, mas o PIB em 2015 ficou menor que 2014, em termos reais, então isso aí também ajuda a aumentar essa diferença.</w:t>
      </w:r>
    </w:p>
    <w:p>
      <w:pPr>
        <w:pStyle w:val="Normal"/>
        <w:jc w:val="both"/>
        <w:rPr>
          <w:rFonts w:ascii="Arial" w:hAnsi="Arial" w:cs="Arial"/>
        </w:rPr>
      </w:pPr>
      <w:r>
        <w:rPr>
          <w:rFonts w:cs="Arial" w:ascii="Arial" w:hAnsi="Arial"/>
          <w:b/>
        </w:rPr>
        <w:t>Sra. Andrea Angerami Correa da Silva Gato (SINDNAPI):</w:t>
      </w:r>
      <w:r>
        <w:rPr>
          <w:rFonts w:cs="Arial" w:ascii="Arial" w:hAnsi="Arial"/>
        </w:rPr>
        <w:t xml:space="preserve"> - Aqui já está calculado o reajuste anual também?</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Sim. Isso ai é resultado de registro administrativo. Isso não é exatamente o financeiro, não é o fluxo de caixa, mas é o registro administrativo, porque assim, muitos valores emitidos em 2015, por exemplo, dezembro de 2015 na verdade ele é pago em janeiro de 2016, em termos de fluxo de caixa tem deslocamento, mas assim em termos administrativos </w:t>
      </w:r>
      <w:r>
        <w:rPr>
          <w:rFonts w:cs="Arial" w:ascii="Arial" w:hAnsi="Arial"/>
          <w:bCs/>
        </w:rPr>
        <w:t>(intervenções simultâneas). Cessação de benefícios: quantidade de benefícios cessados em 2015, nós temos um total de 3.460 milhões benefícios pelos seus diversos motivos. Claro que a maior parte dos benefícios cessados, vai ser de auxílios doença que tem curta duração e a maior parte volta ao trabalho, que significa que àquela pessoa que estava doente, estava afastada de suas atividades se recuperou e voltou ao trabalho. Nos outros benefícios também a maior parte é de salário maternidade, acabada a licença maternidade a pessoa volta ao trabalho.</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 Esse item aqui óbitos ele extinguiu o benefício ou aqui está incluso transformação (intervenções simultâneas) não transformou em outro?</w:t>
      </w:r>
    </w:p>
    <w:p>
      <w:pPr>
        <w:pStyle w:val="Normal"/>
        <w:spacing w:lineRule="auto" w:line="360"/>
        <w:jc w:val="both"/>
        <w:rPr>
          <w:rFonts w:ascii="Arial" w:hAnsi="Arial" w:cs="Arial"/>
          <w:bCs/>
        </w:rPr>
      </w:pPr>
      <w:r>
        <w:rPr>
          <w:rFonts w:cs="Arial" w:ascii="Arial" w:hAnsi="Arial"/>
          <w:b/>
        </w:rPr>
        <w:t>Sr. Alexandre Zioli Fernandes (Coordenador-Geral de Estatística, Demografia e Atuária):</w:t>
      </w:r>
      <w:r>
        <w:rPr>
          <w:rFonts w:cs="Arial" w:ascii="Arial" w:hAnsi="Arial"/>
        </w:rPr>
        <w:t xml:space="preserve"> - Não, pode ter cessado e pode ter originado a pens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s ele é tomado com um registro administrativ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Então aqui, tivemos 510 mil aposentadorias que foram cessadas por óbito, daqueles 10 mil uma quantidade deve ter se tornado uma pensão, não dá para dizer que foram todas, não dá para saber assim ao certo pelos dados que a gente tem. É uma coisa que teria que ter uma apuração especial pela Dataprev para se chegar a esse resultado. O fato é que a quantidade de benefícios cessados também foi menor em 2015 em relação a 2014, quase 11% e uma boa parte disso é justamente pela cessação dos auxílios. O auxílio foi o que mais caiu e também por conta mais uma vez da própria greve dos médicos peritos, então isso acabou impactando na cessação também dos resultados. </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ssa cessação automática qual principal motivo dela?</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Não sei dizer ao certo. Mas ela está mais regada às pensões (intervenções)</w:t>
      </w:r>
    </w:p>
    <w:p>
      <w:pPr>
        <w:pStyle w:val="Normal"/>
        <w:spacing w:lineRule="auto" w:line="360"/>
        <w:jc w:val="both"/>
        <w:rPr/>
      </w:pPr>
      <w:r>
        <w:rPr>
          <w:rFonts w:cs="Arial" w:ascii="Arial" w:hAnsi="Arial"/>
          <w:b/>
          <w:bCs/>
        </w:rPr>
        <w:t>Sr. Marcos Barroso de Oliveira (COBAP</w:t>
      </w:r>
      <w:r>
        <w:rPr>
          <w:rFonts w:cs="Arial" w:ascii="Arial" w:hAnsi="Arial"/>
          <w:bCs/>
        </w:rPr>
        <w:t>): - No caso dos auxílios aqui tem um número de 8.028, cessação automática auxílios.</w:t>
      </w:r>
    </w:p>
    <w:p>
      <w:pPr>
        <w:pStyle w:val="Normal"/>
        <w:spacing w:lineRule="auto" w:line="360"/>
        <w:jc w:val="both"/>
        <w:rPr>
          <w:rFonts w:ascii="Arial" w:hAnsi="Arial" w:cs="Arial"/>
          <w:bCs/>
        </w:rPr>
      </w:pPr>
      <w:r>
        <w:rPr>
          <w:rFonts w:cs="Arial" w:ascii="Arial" w:hAnsi="Arial"/>
          <w:b/>
        </w:rPr>
        <w:t>Sr. Alexandre Zioli Fernandes (Coordenador-Geral de Estatística, Demografia e Atuária):</w:t>
      </w:r>
      <w:r>
        <w:rPr>
          <w:rFonts w:cs="Arial" w:ascii="Arial" w:hAnsi="Arial"/>
        </w:rPr>
        <w:t xml:space="preserve"> - Ela tem diversos de auxílios, eu não sei exatamente especificar qual seria. (intervenções fora do microfone)</w:t>
      </w:r>
    </w:p>
    <w:p>
      <w:pPr>
        <w:pStyle w:val="Normal"/>
        <w:spacing w:lineRule="auto" w:line="360"/>
        <w:jc w:val="both"/>
        <w:rPr>
          <w:rFonts w:ascii="Arial" w:hAnsi="Arial" w:cs="Arial"/>
          <w:b/>
          <w:b/>
        </w:rPr>
      </w:pPr>
      <w:r>
        <w:rPr>
          <w:rFonts w:cs="Arial" w:ascii="Arial" w:hAnsi="Arial"/>
          <w:b/>
          <w:bCs/>
        </w:rPr>
        <w:t>Sr. Marcos Barroso de Oliveira (COBAP</w:t>
      </w:r>
      <w:r>
        <w:rPr>
          <w:rFonts w:cs="Arial" w:ascii="Arial" w:hAnsi="Arial"/>
          <w:bCs/>
        </w:rPr>
        <w:t>): - O quadro dos auxílios Neto, onde tem 8.028 cessação automática.</w:t>
      </w:r>
    </w:p>
    <w:p>
      <w:pPr>
        <w:pStyle w:val="Normal"/>
        <w:spacing w:lineRule="auto" w:line="360"/>
        <w:jc w:val="both"/>
        <w:rPr>
          <w:rFonts w:ascii="Arial" w:hAnsi="Arial" w:cs="Arial"/>
        </w:rPr>
      </w:pPr>
      <w:r>
        <w:rPr>
          <w:rFonts w:cs="Arial" w:ascii="Arial" w:hAnsi="Arial"/>
          <w:b/>
        </w:rPr>
        <w:t>Sr. José Oliveira de Carvalho (DIRSAT/INSS):</w:t>
      </w:r>
      <w:r>
        <w:rPr>
          <w:rFonts w:cs="Arial" w:ascii="Arial" w:hAnsi="Arial"/>
        </w:rPr>
        <w:t xml:space="preserve"> - Essa cessação automática ela é da DCB, data da perícia médica que o perito coloc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ntão é em decorrência de perícia médica?</w:t>
      </w:r>
    </w:p>
    <w:p>
      <w:pPr>
        <w:pStyle w:val="Normal"/>
        <w:spacing w:lineRule="auto" w:line="360"/>
        <w:jc w:val="both"/>
        <w:rPr/>
      </w:pPr>
      <w:r>
        <w:rPr>
          <w:rFonts w:cs="Arial" w:ascii="Arial" w:hAnsi="Arial"/>
          <w:b/>
        </w:rPr>
        <w:t>Sr. José Oliveira de Carvalho (DIRSAT/INSS):</w:t>
      </w:r>
      <w:r>
        <w:rPr>
          <w:rFonts w:cs="Arial" w:ascii="Arial" w:hAnsi="Arial"/>
        </w:rPr>
        <w:t xml:space="preserve"> - Em decorrência de perícia médic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m decorrência de perícia médica, no caso dos auxílios ali também tem a questão de auxílio reclusão, fim do processo de detenção, porque o da perícia médica está na volta ao trabalho que é DCB que é um milhão e meio que é a rotatividade, os 8 mil estão muito mais relacionados a outras situações também previstas (intervenção)</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Ficou para mim confuso foi exatamente isso, por conta da sua justificativa e a volta ao trabalho que poderia ser em decorrência da perícia médica porque já atestou capacidade aí o retorno ao trabalho e aí a cessação automática e foi isso que ficou confus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Porque nos auxílios não está só auxílio doença, está auxílio doença, auxílio acidente, entendeu, tem auxílio reclusão, então assim é o grupo auxílios, então ele não está só benefícios por incapacidade, são noções distintas, porque quando nós estamos falando aposentadorias são grupo de aposentadorias tem idade, tempo de contribuição, invalidez, tem as aposentadorias de professores, de anistiados, tem um monte de outras subespécies que tem menor quantitativo, mas é que são também (intervenção).</w:t>
      </w:r>
    </w:p>
    <w:p>
      <w:pPr>
        <w:pStyle w:val="Normal"/>
        <w:spacing w:lineRule="auto" w:line="360"/>
        <w:jc w:val="both"/>
        <w:rPr>
          <w:rFonts w:ascii="Arial" w:hAnsi="Arial" w:cs="Arial"/>
        </w:rPr>
      </w:pPr>
      <w:r>
        <w:rPr>
          <w:rFonts w:cs="Arial" w:ascii="Arial" w:hAnsi="Arial"/>
          <w:b/>
        </w:rPr>
        <w:t>Sr. José Oliveira de Carvalho (DIRSAT/INSS):</w:t>
      </w:r>
      <w:r>
        <w:rPr>
          <w:rFonts w:cs="Arial" w:ascii="Arial" w:hAnsi="Arial"/>
        </w:rPr>
        <w:t xml:space="preserve"> - E essa questão de volta ao trabalho a princípio referência conceitual que não tem retorno ao trabalho, então situação que ele está em auxílio doença ou que não está na categoria de empregado é o facultativo, o desempregado, então o desempregado não tem o retorno ao trabalho, ele tem retorno à capacidade laborativa, mas ao trabalho não. Não sei se a conceituação foi nesse sentido?</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É possível a gente identificar aqueles benefícios que foram cessados um auxílio ou uma aposentadoria por invalidez em que ele foi cessado. É possível a gente identificar não conseguir voltar ao trabalho por extinção de empresa, a gente tem como identificar iss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Não, porque você em auxílio você tem a pessoa que perde o emprego ele mantêm a qualidade de segurado, ele não está contribuindo como facultativo, não é mais empregado, mas ele tem a qualidade de segurado, ele entra em benefício porque de fato ele está incapacitado, mas ele não vai voltar para nenhuma empresa, não é só relação de emprego (intervenção).</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u sei. É porque eu fui um pouco mais além. Eu queria tentar identificar aquelas pessoas que estavam em gozo de um auxílio ou de uma aposentadoria por invalidez ou de um contrato de trabalho que foi suspenso e aí com a cessação desse benefício à volta dele ao trabalho e a não existência mais da empresa. Tem como a gente conseguir chegar a iss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É um trabalho investigativo, seria um trabalho de processamento e cruzamento de bases distintas, que não é fácil como o Brunca colocou, tem diversas situações em que a pessoa, você tem que olhar o antes e o depois, o depois teria que ser em relação a informações de mercado de trabalho, então assim, não me parece que seja algo fácil.</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Quem é empregado e tem alta, em regra ele está com contrato suspenso, ele vai voltar para a empresa que ele tem. Quem é desempregado não é contribuinte facultativo, nem individual, e ele tem a cessação do benefício, ele volta para poder procurar um emprego, agora quem a empresa fechou no íntere da duração do benefício, isso é bastante difícil de capturar, entendeu?</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 Eu i</w:t>
      </w:r>
      <w:r>
        <w:rPr>
          <w:rFonts w:cs="Arial" w:ascii="Arial" w:hAnsi="Arial"/>
        </w:rPr>
        <w:t>nclusive já tinha feito essa sugestão aqui junto inclusive ao representante do Ministério da Fazenda é que se crie algum obstáculo para as empresas que venham a dá baixa por qualquer natureza desse tipo, de estar algum vínculo ligado aos postos de trabalho dela que estejam em gozo desse benefício. Você tem algum impedimento que ela possa dar uma baixa (intervenções simultâneas) exatamente por conta da instabilidade do emprego, em função de gozo do benefício, entendeu?</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sei. Só que ela vai ficar na informalidade porque quando uma empresa não consegue manter iniciativa, não é existência de um trabalhador ou dois ou dez que impede ela às vezes de sobreviver, impede ela de estar seguindo o mercado por razões de natureza, às vezes econômica, ou seja, as vezes ela entra em falência, vamos chamar assim.</w:t>
      </w:r>
    </w:p>
    <w:p>
      <w:pPr>
        <w:pStyle w:val="Normal"/>
        <w:spacing w:lineRule="auto" w:line="360"/>
        <w:jc w:val="both"/>
        <w:rPr>
          <w:rFonts w:ascii="Arial" w:hAnsi="Arial" w:cs="Arial"/>
          <w:b/>
          <w:b/>
          <w:bCs/>
        </w:rPr>
      </w:pPr>
      <w:r>
        <w:rPr>
          <w:rFonts w:cs="Arial" w:ascii="Arial" w:hAnsi="Arial"/>
          <w:b/>
          <w:bCs/>
        </w:rPr>
        <w:t>Sr. Marcos Barroso de Oliveira (COBAP</w:t>
      </w:r>
      <w:r>
        <w:rPr>
          <w:rFonts w:cs="Arial" w:ascii="Arial" w:hAnsi="Arial"/>
          <w:bCs/>
        </w:rPr>
        <w:t>): - Pois é, mas que isso venha de um processo de falência que isso seja levado em considera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s isso já é. Os ativos eles tem prioridade na liquidação das obrigações e a primeira obrigação que ele tem para liquidar são as de natureza trabalhista. A lei já elenca, mas o que eu quero dizer é que a pesar de eu dizer que é prioritário, isso não vai impedir, porque assim, senão as empresas falavam fiquem em auxílio doença que eu não vou acabar isso é um drama, então a empresa se auto desfaz por conta da impossibilidade de estar continuando exercer sua (intervenção).</w:t>
      </w:r>
    </w:p>
    <w:p>
      <w:pPr>
        <w:pStyle w:val="Normal"/>
        <w:spacing w:lineRule="auto" w:line="360"/>
        <w:jc w:val="both"/>
        <w:rPr>
          <w:rFonts w:ascii="Arial" w:hAnsi="Arial" w:cs="Arial"/>
        </w:rPr>
      </w:pPr>
      <w:r>
        <w:rPr>
          <w:rFonts w:cs="Arial" w:ascii="Arial" w:hAnsi="Arial"/>
          <w:b/>
        </w:rPr>
        <w:t>Sr. José Oliveira de Carvalho Neto (DIRSAT/INSS):</w:t>
      </w:r>
      <w:r>
        <w:rPr>
          <w:rFonts w:cs="Arial" w:ascii="Arial" w:hAnsi="Arial"/>
        </w:rPr>
        <w:t xml:space="preserve"> - tem a questão realmente trabalhista e a participação nos sindicatos, toda rescisão de trabalho, então quando há a rescisão de trabalho, a participação dos sindicatos representativos vai colaborar com a rescisão, então mesmo que ele tenha auxílio doença ou não esteja em auxílio doença à empresa que está no processo de falência ela passa a estar dentro desse escopo, à participação do sindicato, a participação no momento da rescisão, da homologaçã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O último tópico que a gente vai apresentar é em relação aos acidentes do trabalho que também reproduziu os dados desde 2009 para a gente ver a evolução. Mais uma vez os resultados de 2015 que estão apresentados aqui eles estão sujeitos a essa influência da greve com uma queda aí nos acidentes de trabalho em 2015 de praticamente 712 para 612 mil uma queda de 14%, sendo que considerando aqueles com CAT registradas a queda foi um pouco menor proporcionalmente de 10,87% e sem a CAT registrada esse número foi bem maior chegando a 25,9% em relação ao ano de 2014. De 148 para 109 mil.</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sem CAT registrada nós estamos falando de Nexo Técnico Epidemiológico que é o reconhecido pela perícia no ato da análise pericial para fins do benefício por incapacidade e aí é que entra o trabalho do perito, e o reflexo da greve do ano de 2015.</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Exatamente, nesse caso o médico perito que caracteriza o acidente de trabalho, não teve a CAT registrada, então o médico usando Nexo Técnico verificou que era um acidente de trabalho, esse trabalho estava suspenso pela greve, não foi feito, então uma boa parte dessa queda vai se explicar por conta disso. Além também mais uma vez como eu falei com menor quantidade de pessoas em atividade em 2015 quando a gente viu na queda de contribuintes, uma quantidade menor também de pessoas sujeitos a riscos, porque a própria atividade econômica diminui então a quantidade de horas-extras, por exemplo, trabalhados também diminui, menores posições das pessoas ao risco de acidentes de trabalho tudo isso acaba influenciando o resultado. Então esse certamente é um fator, a da greve provavelmente foi um fator preponderante nessa queda, enfim, os dois em conjunto levaram a esses resultados. Vamos aguardar os dados de 2016 para aí sim podermos fazer uma análise mais apurada de como é que foi o comportamento em 2015.</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Sim, mas aqui tem um detalhe porque quando a gente fala e traz um slide sobre acidente de trabalho do Anuário, aqui nós temos um capítulo inteiro, capítulo 31 que abre por unidade da federação, por ramo de atividade, por tipo de ocorrência, por acidentes, com notificação, sem notificação, com afastamento, sem afastamento, então assim, o próprio capítulo 31 já dá muito mais detalhes que está aí dentro do cd para os senhores, para esse nível de aprofundamento e até abril, nós estaremos consolidando o AEAT 2015 que é o Anuário Estatístico do Acidente de Trabalho com outro grau (intervençã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Já está em finalização. Os dados já estão prontos em editoração e a previsão é que esteja pronto no começo de abril e talvez a gente deixe para lançar no dia 28 de abril, como foi no ano passado, no Dia Mundial de Prevenção de Acidente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É só para poder dar esse detalhe porque não dá para trazer aqui 400 páginas de informação do Anuário é só um filtro, é só um chamamento de atenção ao conjunto de informações e aí é claro as informações por região, por ramo de atividade, CNAE, aí está detalhado dentro da questão dos dados que os senhores têm a disposiçã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E o último é só um gráfico mostrando aí sim especificamente com CATs registrados a gente consegue ver qual foi o motivo dos acidentes de trabalho e continua assim como o do ano anterior também a gente tem como principal motivo é o típico sendo que o de trajeto também é bastante expressivo, e as doenças de trabalho que tem uma participação menor, sendo que essa questão dos acidentes de trajeto tiveram um aumento proporcional, no passado eles representavam 20,7%, em 2015 já passaram para 21,1% total, um fato importante também. </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Que decorre daquele debate que fizemos em novembro aqui com as apresentações daqueles estudos sobre acidentalidade de trânsito, enfim.</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Que se reflete nos resultados que são apurados depois. E é isso muito obrigado pela aten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gora tínhamos aqui inscritos já da exposição anterior, o próximo é Miguel, Andréa, Lisboa, Marcos, Gerson, mais alguém? Então Miguel com a palavra.</w:t>
      </w:r>
    </w:p>
    <w:p>
      <w:pPr>
        <w:pStyle w:val="Normal"/>
        <w:spacing w:lineRule="auto" w:line="360"/>
        <w:jc w:val="both"/>
        <w:rPr>
          <w:rFonts w:ascii="Arial" w:hAnsi="Arial" w:cs="Arial"/>
        </w:rPr>
      </w:pPr>
      <w:r>
        <w:rPr>
          <w:rFonts w:cs="Arial" w:ascii="Arial" w:hAnsi="Arial"/>
          <w:b/>
        </w:rPr>
        <w:t>Sr. Miguel Salaberry Filho (UGT):</w:t>
      </w:r>
      <w:r>
        <w:rPr>
          <w:rFonts w:cs="Arial" w:ascii="Arial" w:hAnsi="Arial"/>
        </w:rPr>
        <w:t xml:space="preserve"> - Conselheiros e conselheiras, primeiramente saudar os nossos novos conselheiros Larissa e Ricardo, sejam bem vindos que muito vão contribuir para nosso debate e discussão. A minha fala o Presidente Brunca já citou, eu ia fazer um relato de que eu como suplente, que apenas falo, mas não voto, não decido, mas estou aqui para contribuir e as minhas contribuições através da Central que eu represento que é a UGT, eu venho sempre dizendo que o que se passa aqui no Conselho e o companheiro Brunca colocou muito bem, a preocupação nós da UGT é de termos de participar, embora não decidindo, mas contribuir e eu queria deixar claro aos companheiros que me antecederam e em tudo eu concordo, mas devo esclarecer de que foi criado um Fórum Interinstitucional do direito do Trabalho e Previdenciário que lá estão o Ministério Público, ANAMATRA, OAB, as Centrais Sindicais, companheiro Valeir que foi nosso conselheiro está participando desse Fórum e esse Fórum está atuando e eu saí várias vezes daqui da sala, e através do </w:t>
      </w:r>
      <w:r>
        <w:rPr>
          <w:rFonts w:cs="Arial" w:ascii="Arial" w:hAnsi="Arial"/>
          <w:i/>
        </w:rPr>
        <w:t>whatzap</w:t>
      </w:r>
      <w:r>
        <w:rPr>
          <w:rFonts w:cs="Arial" w:ascii="Arial" w:hAnsi="Arial"/>
        </w:rPr>
        <w:t xml:space="preserve"> que está se passando lá no Congresso Nacional, na Câmara dos Deputados, várias audiências públicas que estão tratando da Reforma Trabalhista e da Reforma Previdenciária que vai ser aprovado. Como vai ser? Não se sabe. Cabe a nós todos que estamos aqui, a sociedade civil, cada um defender o seu ponto de vista. Todas as contribuições, materiais que eu recebo, eu tenho repassado para esse Fórum e tenho repassado lá na Câmara e no Senado Federal. Eu tenho subsidiado todos os Deputados, independente de partido político. E me causou espécie que na discussão do Fórum, o Ministério Público, a Associação dos Magistrados Trabalhistas, simplesmente quer retirar do Congresso Nacional essa Reforma da Previdência e Trabalhista. Eu sou contrário, nós temos que atualizar a legislação trabalhista e consequentemente isso vai implicar na Previdência, porque senão se está trabalhando não tem desconto, se tem fraude não tem desconto, quer dizer a Previdência tende a cada vez mais diminuir, então nós da UGT somos reformistas, não temos a menor dúvida, sem tirar o direito do trabalhador, mas me causa espécie que nós, em todas as reuniões aqui, nós voltamos para uma discussão do que já foi discutido, esse assunto já passou por aqui, então nós estamos perdendo tempo, aquilo que todo mundo quer esclarecer já está esclarecido e a Reforma da Previdência ela vai acontecer, não adianta nós ficarmos dizendo que somos contra, nós temos que enfrentar e não fugir do problema. Nós da UGT temos reuniões dia 20 e 21 aqui em Brasília, já estivemos com o relator da Reforma da Previdência que é o deputado Arthur Maia, que é do PPS-BA, e como relator da Reforma Trabalhista que é o deputado Rogério Marinho PSDB-RN. Então todo esse material que eu recebo já vou passar imediatamente para as duas Comissões Especiais que estão discutindo, estudando e vê como vai passar. Claro que o Governo encaminhou um projeto que é ponto para resolver todos os problemas de caixa do governo, nós sabemos que tem bode na sala, nós sabemos qual é o bode na sala, nós das Centrais Sindicais, todos nós aqui que representamos os trabalhadores sabemos, mas eu acho que nós estamos perdendo tempo, nós temos é que questionar quem está com a Reforma, e com quem está a Reforma o relator se chama, deputado Arthur Maia do PPS-BA e nós temos que ir imediatamente e isso nós estamos fazendo, eu estou malhando em ferro frio aqui para todos, nós Centrais Sindicais soubemos que esse Fórum Institucional que está todos os trabalhadores, todas as organizações, Ministério Público, ANAMATRA, OAB, discutindo e sabemos o que é bom e o que é ruim. Claro que os trabalhadores estão todos preocupados, eu estou preocupado, isso não vai afetar só os trabalhadores do regime geral, vai afetar também o servidor público, nós soubemos disso e aí está acontecendo, então eu gostaria de deixar claro que às vezes eu me omito, não falo, porque eu sou repetitivo, se nós fazemos 12 reuniões por ano, 12 reuniões ao final eu peço a palavra ao Dr. Brunca, coloco que tem que modificar o Conselho, todos tem que ter direito a voz e voto, para vocês terem uma ideia nesse Fórum Interinstitucional do direito do Trabalho e Previdência estão lá representados 132 entidades de servidores públicos, de regime geral, magistrado, Ministério Público e estava-se se discutindo lá um colegiado que vai dá a agenda, que vai participar, que vai receber, e todos lá, vamos botar 3 centrais 2 de todos, reduzindo, eu acho que num fórum, num conselho, todos que participam tem que ter direito de voz e voto, todos tem que ter direito de opinar e colocar em votação, nós estamos em um regime democrático e o regime democrático nos leva que as nossas opiniões nem sempre são vencedoras, as nossas opiniões elas vem para contribuir e nós aqui estamos dos dois lados: governo, a classe patronal e nós trabalhadores. Não estou com isso querendo criticar os meus companheiros todos que falaram, acho que todos têm o seu direito, mas nós temos que parar, nós temos reunião uma vez por mês, e muitas vezes não se lê a ata, se lê no dia, e a gente repete tudo que já foi dito na ata anterior e na reunião anterior. Eu acho que nós temos de aproveitar o nosso tempo aqui das 09h30 até às 13h00, que eu até disse que é muito pouco pelo tema que nós temos aqui a debater e encaminhar. O governo faz a sua parte e nós temos que fazer a nossa. Tem muita fraude, tem muitos trabalhadores que até saem do regime para se beneficiar com seguro desemprego para retirar o fundo de garantia, tem vários problemas que nós sindicalistas temos que enfrentar. Então eu gostaria de dizer a todos que nós da UGT, as centrais sindicais, o Valeir está lá da CUT contribuindo e muito bem. Nós temos um grupo desse Fórum, todos que quiserem participar que me passem que eu vou colocar no Fórum para saber o que está acontecendo, agora mesmo ele está colocando que está lá o ministro Ives, está o Ministro do Trabalho discutindo a reforma trabalhista e dizendo que nós dos dois lados não concordamos, mas isso faz parte da democracia. O governo colocou essa medida provisória, encaminhou esse projeto que está tramitando na Câmara e no Senado, eu tenho absoluta certeza que vai passar, de que forma não se sabe, só com a nossa atuação firme e com proposta, não adianta nada dizer que somos contra e queremos retirar o projeto de emenda constitucional. Nós temos que ir lá e discutir e quem vota e quem decide são a Câmara e o Senado. Se quiserem retirar retirem, senão vamos atuar com nossos parlamentares que são os nossos representantes, dizendo não soubemos votar e somos todos culpados. Então gostaria de deixar essa manifestação Dr. Brunca e senhores conselheiros, todos os conselheiros, no sentido de que estamos preocupadíssimos com a Reforma, mas nós sabemos que há necessidade de reforma, não para agora, como disse o Dr. Brunca, isso vai para daqui a 10 e 15 anos, mas nós temos, eu não vou chegar no final com absoluta certeza, mas todos os nossos conselheiros novos que aqui estão tem que ter a consciência e a clareza que nós temos que divergir, mas apresentando sugestões, então era essa a manifestação que eu gostaria de deixar a todos os conselheiros e conselheiras no sentido que temos que procurar nossas entidades representativas para participar das audiências públicas, são 32 audiências públicas que estão marcadas na Câmara para discutir a Reforma da Previdência e a Reforma Trabalhista. Era essa a manifestação.</w:t>
      </w:r>
    </w:p>
    <w:p>
      <w:pPr>
        <w:pStyle w:val="Normal"/>
        <w:spacing w:lineRule="auto" w:line="360"/>
        <w:jc w:val="both"/>
        <w:rPr/>
      </w:pPr>
      <w:r>
        <w:rPr>
          <w:rFonts w:cs="Arial" w:ascii="Arial" w:hAnsi="Arial"/>
          <w:b/>
        </w:rPr>
        <w:t>Sr. Benedito Adalberto Brunca (SPPS):</w:t>
      </w:r>
      <w:r>
        <w:rPr>
          <w:rFonts w:cs="Arial" w:ascii="Arial" w:hAnsi="Arial"/>
        </w:rPr>
        <w:t xml:space="preserve"> - Obrigado. Andréa.</w:t>
      </w:r>
    </w:p>
    <w:p>
      <w:pPr>
        <w:pStyle w:val="Normal"/>
        <w:jc w:val="both"/>
        <w:rPr>
          <w:rFonts w:ascii="Arial" w:hAnsi="Arial" w:cs="Arial"/>
        </w:rPr>
      </w:pPr>
      <w:r>
        <w:rPr>
          <w:rFonts w:cs="Arial" w:ascii="Arial" w:hAnsi="Arial"/>
          <w:b/>
        </w:rPr>
        <w:t>Sra. Andréa Angerami Correa da Silva Gato (SINDNAPI):</w:t>
      </w:r>
      <w:r>
        <w:rPr>
          <w:rFonts w:cs="Arial" w:ascii="Arial" w:hAnsi="Arial"/>
        </w:rPr>
        <w:t xml:space="preserve"> - Bom dia. Sejam bem vindos os novos conselheiros, um bom trabalho para nós. Miguel você esqueceu dos aposentados.</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Não, eu não esqueci dos aposentados. Eu falei dos trabalhadores. Eu sou aposentado e trabalho em duas entidades. Eu sou um profissional remunerado, porque se eu fosse viver da minha aposentadoria eu já tinha, com certeza não estaria mais aqui. E não me esqueci dos aposentados porque eles estão lá representados por nós da UGT, CUT, Força, CSB, todas as centrais aqui.</w:t>
      </w:r>
    </w:p>
    <w:p>
      <w:pPr>
        <w:pStyle w:val="Normal"/>
        <w:spacing w:lineRule="auto" w:line="360"/>
        <w:jc w:val="both"/>
        <w:rPr>
          <w:rFonts w:ascii="Arial" w:hAnsi="Arial" w:cs="Arial"/>
        </w:rPr>
      </w:pPr>
      <w:r>
        <w:rPr>
          <w:rFonts w:cs="Arial" w:ascii="Arial" w:hAnsi="Arial"/>
          <w:b/>
        </w:rPr>
        <w:t>Sra. Andréa Angerami Correa da Silva Gato (SINDNAPI):</w:t>
      </w:r>
      <w:r>
        <w:rPr>
          <w:rFonts w:cs="Arial" w:ascii="Arial" w:hAnsi="Arial"/>
        </w:rPr>
        <w:t xml:space="preserve"> - E da Força inclusive. Nós também participamos desse fórum e participamos do fórum anterior, tanto no governo anterior como nesse governo, e acontece que essa proposta de emenda ela foi apresentada direto lá na Câmara sem ser apresentado primeiro no fórum. Essa é a primeira reclamação, já fiz isso, já falei isso antes a respeito disso e eu quero só, vou procurar ser bem rápida, só reiterar aqui o nosso compromisso na defesa da Previdência pública, e o meu medo é que essa proposta de emenda seja um remédio que vai matar o doente. Na sociedade a gente está ali no dia a dia e ouve muito as pessoas começando a ficar descrentes e descontentes, assim achando que não vão conseguir se aposentar nunca mais na vida. É verdade né isso, isso está acontecendo e a gente ouve ao mesmo tempo os bancos oferecerem Previdência Privada. E aí a minha surpresa nesse mês de janeiro eu fui fazer um debate sobre a Reforma de Previdência no Pará e chego ao aeroporto de Congonhas estão lá todos os totens com uma propaganda do governo: Previdência reformar para não acabar. Acho que é isso. Então eu achei inoportuno isso. Só não vou falar mais porque todo mundo já falou muito bem e o Miguel tem razão. Essa discussão a gente tem que ter lá na Câmara mesmo. Obrigada.</w:t>
      </w:r>
    </w:p>
    <w:p>
      <w:pPr>
        <w:pStyle w:val="Normal"/>
        <w:jc w:val="both"/>
        <w:rPr/>
      </w:pPr>
      <w:r>
        <w:rPr>
          <w:rFonts w:cs="Arial" w:ascii="Arial" w:hAnsi="Arial"/>
          <w:b/>
        </w:rPr>
        <w:t>Sr. Benedito Adalberto Brunca (SPPS):</w:t>
      </w:r>
      <w:r>
        <w:rPr>
          <w:rFonts w:cs="Arial" w:ascii="Arial" w:hAnsi="Arial"/>
        </w:rPr>
        <w:t xml:space="preserve"> - Lisboa.</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Isso aqui é só um comentário, não é uma manifestação da CNC, mas quando brilhantemente você colocou que os aposentados já estão representados pelos trabalhadores e quando você fala em formar o Conselho é interessante esse ponto também. Mas o que eu queria colocar na fala do João, quando ele coloca sobre esse gráfico aqui que mostra a questão do percentual de transferência de renda da Previdência para levar a reduzir a linha de pobreza, embora na esteja aqui no âmbito da Previdência a questão da assistência social e que até o João citou que seria interessante e se fosse possível inserir oportunamente, qual é o impacto, qual é a influência que assistência social que você referiu e que ela vai continuar existindo se não tem, não faz diferença, mas qual é o impacto que ela também provoca no sentido de amenizar essa situação. Essa era uma observação. E a outra o colega até aí na apresentação ele fez a distinção, mas eu não entendi essa diferença que tem aqui desses números no fluxo, ele até falou que na questão é diferente do fluxo de caixa, mas, por exemplo, em 2015 tem aqui concessão de benefícios 4.065.490 milhões e aqui tem 4.344.701 milhões em 2015, olha a diferença aí de 300 mil. E até no valor também que tem aqui em 2015, 380 bilhões e aqui tem benefícios concedidos em 2015 438 bilhões aqui no boletim estatístic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Esse é o quadro inicial do BEPS que você está comparando. Essas informações de valores vem do fluxo de caixa como eu falei. Essa quantidade eu vou pedir para verificar.</w:t>
      </w:r>
    </w:p>
    <w:p>
      <w:pPr>
        <w:pStyle w:val="Normal"/>
        <w:jc w:val="both"/>
        <w:rPr/>
      </w:pPr>
      <w:r>
        <w:rPr>
          <w:rFonts w:cs="Arial" w:ascii="Arial" w:hAnsi="Arial"/>
          <w:b/>
        </w:rPr>
        <w:t>Sr. Antonio Lisboa (CNC):</w:t>
      </w:r>
      <w:r>
        <w:rPr>
          <w:rFonts w:cs="Arial" w:ascii="Arial" w:hAnsi="Arial"/>
        </w:rPr>
        <w:t xml:space="preserve"> - Era isso. Obrigad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rcos. O Quintino está pedindo. Eu vou incluir o Quintino, porque tem outros inscritos antes, tem o Marcos, o Gerson, e vou incluir o Quintino. Mas eu queria que a gente encerrasse para poder ouvir a última ordem do dia que é o presidente do INSS que está ali a postos. Pois não Marc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Inicialmente eu quero parabenizar a apresentação do Alexandre, muito clara, também a do Edvaldo, e eu fiz uma intervenção quando vocês estavam fazendo apresentação se teria os números de ingresso no sistema. Pessoas que se inscreveram na Previdência, a manutenção delas e um balanço ao final do ano (intervenções simultâneas), como contribuinte, é isso, eu tentei até ver na apresentação também do Edvaldo se eu achava esses números que ali tinha a questão da manutenção, os ingressos de segurados, mas eu não consegui, então seria interessante a gente ter um paralelo entre os benefícios concedidos e aqueles que estão entrando no sistema e um balanço no final do ano daqueles que se mantiveram como segurados ativos. Era esse paralelo que seria interessante a gente fazer a comparação porque se falou em um milhão hoje o Benedito, inclusive deu exemplo dele, de 10 anos atrás a média que era, e hoje está em torno de um milhão por ano, não é isso? Como é que está também o ingresso no sistema, daqueles que se inscrevem e esse balanço ao final do ano?</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A gente não tem isso de forma explícita, mas assim pela quantidade de contribuintes em cada ano, a gente pode ter uma noção, embora também tenha aquelas pessoas que entram e que saem, mas é possível de levantar informação só dos entrantes, isso não está disponível, mas a gente pode levantar para uma próxima oportunidade.</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 É possível Presidente na próxima reunião a gente ter?</w:t>
      </w:r>
    </w:p>
    <w:p>
      <w:pPr>
        <w:pStyle w:val="Normal"/>
        <w:spacing w:lineRule="auto" w:line="360"/>
        <w:jc w:val="both"/>
        <w:rPr/>
      </w:pPr>
      <w:r>
        <w:rPr>
          <w:rFonts w:cs="Arial" w:ascii="Arial" w:hAnsi="Arial"/>
          <w:b/>
        </w:rPr>
        <w:t>Sr. Benedito Adalberto Brunca (SPPS):</w:t>
      </w:r>
      <w:r>
        <w:rPr>
          <w:rFonts w:cs="Arial" w:ascii="Arial" w:hAnsi="Arial"/>
        </w:rPr>
        <w:t xml:space="preserve"> - Talvez até mandar alguma informação, mas não é só de quem entra pela primeira vez.</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 E que mantêm um balanço até o final do an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 gente tem dos que são filiados e aí você vai tirando a diferença e você vai tendo uma taxa de crescimento, seja de retorno, seja de ingresso, isso tem em outras apresentações, Emanuel já tem aquela taxa de crescimento evolução dos 30 milhões de filiados, até os 70 e tem o ano a ano o que está incrementando em termos percentuais. Não está aqui aberta, mas isso tem as informações, a gente pode gerar e mandar para os conselheiros por e-mail, não precisa esperar a próxima reunião. Pode ser?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u vou procurar ser bem rápido por causa da questão do último tema colocado pelo Brunca, mas teve uns pontos aqui que me chamou atenção. Primeiro foi à questão aqui do gráfico da página 12 da questão das aposentadorias rurais. Por que chamou atenção? Porque a gente vê aqui a questão das mulheres que estão se aposentando, está com um percentual de 55% e os homens com 45%, isso remete exatamente aquela primeira fala que eu fiz aqui, que esse número das mulheres está maior aqui hoje porque a mulher aposenta com 55 e o homem aposenta aos 60 anos, isso quer dizer que o trabalhador rural está morrendo antes dos 60 anos de idade. Outra questão que também foi falada aqui no decorrer dos temas é uma questão importante e que a gente não pode deixar de não falar sobre isso que é a importância de pagar a Previdência. Infelizmente o brasileiro de uma forma geral ele vê a Previdência só como única fonte de aposentadoria para ele, ele tá novo tem 20 anos, 25, tem 30 anos, ele começa a não se preocupar, eu falo isso pela questão do atender as pessoas quando passa dos 50 anos, 55 anos e aí ele vai lá e a gente faz uma contagem de tempo por contribuição para ele, às vezes chega lá 20, vinte e poucos anos e ele querendo aposentar e aí é que ele começa a se lamentar daquele período que ele não teve contribuição, então quando a gente mostra para ele que na realidade a Previdência é um seguro social, às vezes até quando você atende uma pessoa com 25 anos, 30 anos, e mostra para ele, hoje você está bem, amanhã não sabe de repente você pode precisar de um auxílio doença, então quando você começa a demonstrar isso rapidamente à pessoa costuma ir a Previdência, e pegar seu carnê e começar a contribuir por ele estar desempregado, ou alguma coisa do tipo, então eu acho que essa fonte de esclarecimento é de suma importância para as pessoas entenderem a importância da questão aí da Previdência. E outra questão que foi comentada aqui na questão dos gráficos, no primeiro debate, que se falou assim: vamos tomar cuidado em não misturar perspectiva ao se aposentar e a perspectiva ao nascer. Então claro é uma questão que eu pego bastante quando pego uma carta de concessão de aposentadoria eu vou lá exatamente aonde a perspectiva da pessoa de vida da pessoa ao se aposentar e é aí que a gente vai chegar naquele debate que os companheiros aí colocaram que ele está lá com 55, 60 anos, 58 anos e tem mais uma perspectiva de vida de 20 anos e você lógico quando vai medir perspectiva de vida ao nascer você vai ver que é bem maior, mas o gráfico tem importância sim, tem importância porque se eu pegar a questão como colocada a linha de pobreza estimada, caso não houvesse transferências previdenciárias, então essa linha de pobreza seria muito maior, e ela sendo maior vai ter influência sim na questão da mortalidade infantil, vai ter influencia porque se está numa linha de pobreza maior, então com certeza você vai aumentar a questão da criminalidade, a morte mais recente, então assim a gente tem que olhar nos dois ângulos, não é só na perspectiva de se aposentar, mas também na perspectiva de vida ao nascer, porque se agente aumentar a linha de pobreza e também não adianta falar, mas as crianças hoje estão sendo menos atendidas, olha vai no setor rural, o aposentado rural ele às vezes com a sua aposentadoria ele sustenta os netos dele, porque o filho está desempregado e ajuda a contribuir inclusive no orçamento dos filhos com a sua aposentadoria de um salário mínimo, então só esses tópicos que eu queria me manifestar.</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O Rodrigo quer fazer uma pergunta eu acho que é para você. É isso?</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Você vai me desculpar, mas só não entendi o porquê esse gráfico da aposentadoria rural para as mulheres se aposentarem mais que os homens, os homens estão morrendo aos 60 anos. Sendo bem sincero ele pode continuar trabalhando também, não necessariamente ele tem que aposentar aos 60 anos. Eu não entendi a lógic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Posso complementar porque eu tinha anotado aqui. Primeiro nós temos 9.4 milhões de trabalhadores rurais aposentados e eles não morrem depois da concessão da aposentadoria Gerson. Então assim, o debate tem que ser feito, tem que ser posto, mas não vamos fazer simplificações que são derrubadas assim, só por a caneta em pé que ela não para, 9.4 milhões que são aposentados, pensionistas, recebem auxílios, tudo, enfim, então assim, esse argumento de que aposentou morreu, não sustenta, nós temos pessoas com 60, 70, 80 anos, tem faixas etárias avançadas, então assim, só para qualificar o debate porque quer discutir se tem diferença de idade ou não? Ok, vamos lá discutir. Mas não fazer uma terra arrasada nesse sentido senão a gente até se desqualifica enquanto conselho para poder estar debatendo os assuntos de Previdência.</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Só complementando aí eu fiz a pergunta Benedito, eu acho que vocês não entenderam, eu não falei que aposenta e morre, eu estou dizendo que não chegou nem aposentar quando as aposentadorias rurais o percentual da mulher hoje ele é maior, então eu estou querendo dizer que ele não chegou nem a aposentar, ou seja, ele morreu antes dos 60 anos e aí quando você vem nas pensões rurais o índice é bem maior, tudo bem, ele não aposentou mas gerou uma pensão, eu não falei aqueles que já estão aposentados eu falei aqueles que ainda vão aposentar. O que eu estou tentando falar? Estou tentando falar que a mulher rural aposenta aos 55 anos e o homem aos 60 anos. E o gráfico aqui mostra que hoje o índice é 55% das aposentadorias rurais é feminino porque ela aposenta mais cedo com 55 anos e 45% para o masculino (intervenções simultâneas)</w:t>
      </w:r>
    </w:p>
    <w:p>
      <w:pPr>
        <w:pStyle w:val="Normal"/>
        <w:spacing w:lineRule="auto" w:line="360"/>
        <w:jc w:val="both"/>
        <w:rPr>
          <w:rFonts w:ascii="Arial" w:hAnsi="Arial" w:cs="Arial"/>
        </w:rPr>
      </w:pPr>
      <w:r>
        <w:rPr>
          <w:rFonts w:cs="Arial" w:ascii="Arial" w:hAnsi="Arial"/>
          <w:b/>
        </w:rPr>
        <w:t>Sr. Alexandre Zioli Fernandes (Coordenador-Geral de Estatística, Demografia e Atuária):</w:t>
      </w:r>
      <w:r>
        <w:rPr>
          <w:rFonts w:cs="Arial" w:ascii="Arial" w:hAnsi="Arial"/>
        </w:rPr>
        <w:t xml:space="preserve"> - Isso só na concessão, não é a composição total das aposentadorias e pensões.</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Então assim foi concedido mais um benefício, mas o que eu estou falando é que a aposentadoria não é compulsória você tem que aposentar aos 60 anos, tem que aposentar aos 55, você pode continuar trabalhando e requerer depois, então o fato da mulher aposentar mais nova não necessariamente quer dizer que o homem não está chegando até aos 60, está morrendo aos 55, 60 anos, por isso que está considerando mais o benefício feminino para a mulher, entendeu? Foi isso que eu falei sinceramente que eu não entendi porque quando ele tem 60 anos ele pode continuar trabalhando, não é obrigado a pedir aposentadoria, aliás, às vezes precisa ter a comprovação de 15 anos e às vezes ele não tem 15 anos, não sabe, enfim, tem xis razões que a gente pode colocar que não necessariamente ele vai aposentar aos 60, então você não pode tirar conclusão dessas apenas com base nesse gráfico. Então realmente eu não entendi.</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liás, no regime geral, duas informações adicionais para tentar encerrar o tema e irmos adiante. Nas aposentadorias urbanas em que a contribuição é real e efetiva individualizada ele demora um pouco mais, tanto o homem quanto a mulher, ele não se aposenta a mulher aos 60 e o homem aos 65 anos, acaba indo um pouco além porque ele tem carência necessária. No caso do trabalhador rural que é comprovação da atividade rural, e não contribuição individual aportada, esse não é o grau de dificuldade fundamental, claro que você vai falar, quem está no Nordeste, no Maranhão, ele vai ter mais dificuldades em comprovar? Vai por conta da questão da não normalidade, da questão fundiária, de outros problemas atitudinais da relação social que se estabelece naquele ponto, e não porque ele não vai conseguir se aposentar pontualmente, então assim esse é um aspecto. E depois nós vamos tentar extrair e mandar para os senhores o perfil da faixa etária do homem e da mulher tem gente com mais de 80 anos recebendo plenamente o seu benefício seja urbano, seja rural. No Anuário isso tem aberto por clientela e idade, por ramo de atividade, mas enfim é só para poder dar maior clareza dentro dessa questão do debate da questão da igualdade de gênero está aí colocada. Está bem? Quintino é o último inscrito e aí abrimos a palavra depois ao Presidente do INSS.</w:t>
      </w:r>
    </w:p>
    <w:p>
      <w:pPr>
        <w:pStyle w:val="Normal"/>
        <w:spacing w:lineRule="auto" w:line="360"/>
        <w:jc w:val="both"/>
        <w:rPr>
          <w:rFonts w:ascii="Arial" w:hAnsi="Arial" w:cs="Arial"/>
        </w:rPr>
      </w:pPr>
      <w:r>
        <w:rPr>
          <w:rFonts w:cs="Arial" w:ascii="Arial" w:hAnsi="Arial"/>
          <w:b/>
        </w:rPr>
        <w:t>Sr. Emanuel de Araújo Dantas (SPPS):</w:t>
      </w:r>
      <w:r>
        <w:rPr>
          <w:rFonts w:cs="Arial" w:ascii="Arial" w:hAnsi="Arial"/>
        </w:rPr>
        <w:t xml:space="preserve"> - Eu queria só antes do Quintino só um esclarecimento rápido é com relação à pesquisa da PNAD que o colega ali mencionou com relação à pobreza que ele queria destacada a parte assistencial. Só que a PNAD a gente não consegue identificar quem é aposentado e quem recebe benefício assistencial, porque quando a pesquisa vai a campo e que pergunta se a pessoa aposentada, às vezes a pessoa recebe um benefício assistencial e a pessoa diz: eu sou aposentada, entendeu? Então por isso que há dificuldade (interven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Pior ainda ela recebe do INSS, porque o INSS é o administrador do regime geral, do assistencial, dos benefícios de legislações especial de caráter indenizatório, então assim, ele tem o cartão do INSS, a esposa dele às vezes é aposentada ele recebe um LOAS e ele fala somos todos aposentados (intervenção simultânea).</w:t>
      </w:r>
    </w:p>
    <w:p>
      <w:pPr>
        <w:pStyle w:val="Normal"/>
        <w:spacing w:lineRule="auto" w:line="360"/>
        <w:jc w:val="both"/>
        <w:rPr>
          <w:rFonts w:ascii="Arial" w:hAnsi="Arial" w:cs="Arial"/>
        </w:rPr>
      </w:pPr>
      <w:r>
        <w:rPr>
          <w:rFonts w:cs="Arial" w:ascii="Arial" w:hAnsi="Arial"/>
          <w:b/>
        </w:rPr>
        <w:t>Sr. Emanuel de Araújo Dantas (SPPS):</w:t>
      </w:r>
      <w:r>
        <w:rPr>
          <w:rFonts w:cs="Arial" w:ascii="Arial" w:hAnsi="Arial"/>
        </w:rPr>
        <w:t xml:space="preserve"> - Não existe ah você recebe um benefício assistencial? Não, eu sou aposentado do INSS, então essa é a dificuldade da pesquisa.</w:t>
      </w:r>
    </w:p>
    <w:p>
      <w:pPr>
        <w:pStyle w:val="Normal"/>
        <w:jc w:val="both"/>
        <w:rPr>
          <w:rFonts w:ascii="Arial" w:hAnsi="Arial" w:cs="Arial"/>
        </w:rPr>
      </w:pPr>
      <w:r>
        <w:rPr>
          <w:rFonts w:cs="Arial" w:ascii="Arial" w:hAnsi="Arial"/>
          <w:b/>
        </w:rPr>
        <w:t>Sr. Antonio Lisboa (CNC):</w:t>
      </w:r>
      <w:r>
        <w:rPr>
          <w:rFonts w:cs="Arial" w:ascii="Arial" w:hAnsi="Arial"/>
        </w:rPr>
        <w:t xml:space="preserve"> - Fora da PNAD porque esse é um dado que tem, só para demonstrar aqui, fora da PNAD qual a influência ou impacto que teria aqui (intervenção simultâne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Você pode ter a seguinte dimensão: são 33 milhões de benefícios mantidos pelo INSS; 4.5 milhões são assistenciais. O resto é previdenciário. É só fazer essa conta de regra de três que dá para chegar numa proporção da participação. Quintin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Bem rapidamente só assim: eu acho que essa apresentação aqui, como todas as demais fica claro que o impacto na Previdência Social ela tem muito a ver com a economia, ou seja, todo período de crescimento econômico e geração de emprego melhorou a capacidade de financiamento da Previdência, então é uma coisa que está diretamente ligada ao crescimento econômico e ao próprio desenvolvimento econômico. É uma vertente importante que cada vez se confirma mais, então não dá para a gente não considerar esse elemento. A segunda questão que eu gostaria de sugerir aqui é que a gente pudesse ter uma amostragem, especialmente na concessão de benefícios, nos anos que foram debatidos Reforma da Previdência, em todos os governos, cada vez que debate Reforma da Previdência o número de aposentadorias sobe naquele ano, então para o ano que vem, talvez possamos aqui no Conselho ou no outro ano seguinte ver qual foi o número de benefícios no ano de 2017, porque com esse debate da Reforma da Previdência tenho certeza que o número de aposentados vai crescer muito em função da tão propalada situação jurídica aí que (intervenção simultâne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Quintino me permita acrescentar, mas não só a concessão de benefícios nesse instante que se fala de reforma em todos os governos, mas também da quantidade das demandas judiciais.</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Ah sim, correto. Acho que seria importante para nós, inclusive analisar aqui no Conselho como esse impacto que é psicológico que tem para a sociedade, ou seja, vai ter uma reforma eu vou perder e vou me aposentar, então cresce, isso foi lá no fator previdenciário muito bem quando foi adotado o fator previdenciário foi uma explosão de pessoas que se aposentaram naquele período porque nunca tem segurança de quando vai se aposentar. Nessa reforma também fica esse indicativo, sempre vai ter que correr atrás, a cada ano, um ano a mais para poder chegar aos 100% como está sendo proposto aí nessa proposta de reforma, então também acho importante a gente analisar isso porque isso nos ajuda a fazer a reflexão e por último me parece que aqui o saldo de benefícios entre os que foram concedidos e os que foram suspendidos, ainda ficou em torno de 604 mil benefícios no final desse cálculo, eu fiz um cálculo rápido aqui, mas só também para a gente analisar a rotatividade em termos de beneficiários durante um ano, entre os que entram no benefício e os que saem do benefício previdenciári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Só vou registrar a questão atitudinal e um ponto que não pode ser esquecido na relação dos filiados do INSS com o regime geral que é completamente diferente do servidor público. Servidor público ele decide aposentar, ele sai vai para a inatividade. O filiado ao INSS do regime geral ele está empregado ou está trabalhando como contribuinte individual decide se aposentar, às vezes vai lá na agência do INSS na hora do almoço, nem faltou ao trabalho, nem nada, nem avisou ao empregador, aposentou e continua igual no nosso sistema aqui brasileiro não há condicionalidade, o único impedimento de continuidade na mesma atividade é da aposentadoria especial sujeito a agentes nocivos que ele tem que se afastar daquela atividade, ele pode abrir outra, passar a fazer outra atividade mas ele continua aposentado. E a invalidez e ainda assim eu quero dizer que a invalidez nós pegamos periodicamente a questão do retorno ao trabalho até formal, sem comunicação ao Instituto, à gente tem que cancelar com base na Lei as aposentadorias porque ele não pode acumular dessa maneira, fora os casos dos 3.5 milhões de aposentados por invalidez que às vezes exercem atividades em caráter informal e que não formalizam sua relação para manter a questão do benefício, então quando eu falo que é atitudinal é porque é este tipo de reação, quando as pessoas tinham uma perspectiva da questão da desaposentação como uma rápida possibilidade de reversão e cálculo do benefício, o que eles fizeram em massa propalada pelos advogados que tinham uma tese que estava sendo vencedora no judiciário e tudo? Aposentaram porque aquilo vira complemento de renda, não vira um cálculo da aposentadoria e alguns perderam 30%, 40% do valor do seu benefício porque apostaram na desaposentação. Quando foi criado a tese no Supremo que não acolheu a desaposentação a perda estava constatada, fixada e irreversível e aí não tem como reverter, recalcular mais o benefício, então são características do sistema. Por isso que falo que depende muito do grau de necessidade, da situação do indivíduo e ele vai ponderar se aquilo é bom para ele ou não e aí é decisão muito pessoal (intervenção fora do microfone) tem vários fatores, mas eu falo é dele o critério e nós não temos nenhum impedimento para falar: você não pode aposentar muito pelo contrário, ele decidiu, está garantido, agora isso tem reflexos para o futuro porque não vai ser possível a revisão da aposentadoria, mas isso é outro debate, outro capítulo a gente já falou. Eu queria convidar o nosso presidente do INSS, Leonardo Gadelha que está acompanhado do Neto da Diretoria de Atendimento e a Dra. Karina da Diretoria de Saúde e Trabalhador. Então sejam bem vindos e passo a palavra ao Presidente.</w:t>
      </w:r>
    </w:p>
    <w:p>
      <w:pPr>
        <w:pStyle w:val="Normal"/>
        <w:spacing w:lineRule="auto" w:line="360"/>
        <w:jc w:val="both"/>
        <w:rPr>
          <w:rFonts w:ascii="Arial" w:hAnsi="Arial" w:cs="Arial"/>
          <w:bCs/>
        </w:rPr>
      </w:pPr>
      <w:r>
        <w:rPr>
          <w:rFonts w:cs="Arial" w:ascii="Arial" w:hAnsi="Arial"/>
          <w:b/>
        </w:rPr>
        <w:t xml:space="preserve">Sr. </w:t>
      </w:r>
      <w:r>
        <w:rPr>
          <w:rFonts w:cs="Arial" w:ascii="Arial" w:hAnsi="Arial"/>
          <w:b/>
          <w:bCs/>
        </w:rPr>
        <w:t>Leonardo de Melo Gadelha (INSS):</w:t>
      </w:r>
      <w:r>
        <w:rPr>
          <w:rFonts w:cs="Arial" w:ascii="Arial" w:hAnsi="Arial"/>
          <w:bCs/>
        </w:rPr>
        <w:t xml:space="preserve"> - Presidente você já corrigiu um dos meus lapsos que era a primeira intervenção que era a de não ter anunciado a presença de dois importantes colaboradores nesse processo. O segundo lapso era de não ter feito uma citação especial aos novos conselheiros quero desejar a eles muito sucesso nessa nova empreitada. Dizer que o nosso proposito aqui é senhores conselheiros é de revisitar ao que já foi apresentado aos senhores quando da edição da medida provisória 739 é importante se fazer uma rápida retrospectiva cronológica dos fatos. Em julho de 2016 o governo editou a medida provisória 739 que tinha um objetivo absolutamente idêntico ao da medida provisória 767. Como o Congresso Nacional não enfrentou no período devido à votação da medida provisória ela acabou caducando aquela orientação conhecida de todos do Supremo Tribunal Federal de que uma medida provisória com o mesmo teor não pode ser editada na mesma sessão legislativa razão pela qual o governo então promoveu a edição da medida provisória 767 agora no início de 2017. Ela é como eu disse no início foi publicada no dia 06/01/2017, uma Portaria Interministerial entre o MDSA, Ministério do Planejamento e o Ministério da Fazenda que dá as diretrizes gerais para nossa operação foi exarada no dia 13, a Resolução 567 é do mesmo dia, a Resolução nossa interna, e a Portaria Conjunta entre o INSS e a Procuradoria-Geral Federal que normatiza as relações que foi editada no dia 12/01. Qual o escopo e qual o propósito? A gente há de se lembrar, nós fizemos essa discussão aqui quando da apresentação da medida provisória 739 é de enfrentar uma omissão histórica do Instituto no que diz respeito a uma determinação legal que já existia, a medida provisória robustece algo que a legislação já previa, ou seja, nós temos a obrigação de revisar com periodicidade máxima de 2 anos essas concessões e por muitas vezes em função da omissão ou de qualquer outra razão, mas normalmente da omissão do Instituto nós não fazíamos, o governo acha por bem criar uma operação que vai fazer frente a algo que está muito tempo represado, razão pela qual nós temos uma operação especial para enfrentar, algo que estava previsto em lei. Então o escopo da medida provisória é de promover a revisão dos benefícios por incapacidade, de forma a averiguar-se a permanência da incapacidade laborativa dos beneficiários, com vistas a interrupção de possíveis pagamentos indevidos de benefícios conforme art. 59 da Lei nº 8.213/91, como eu estou dizendo já existia portanto, normatização legal para isso e é muito importante talvez o que há de mais importante nesse slide é perceber que a gente está buscando aquilo que é indevido, não se trata portanto, de uma caça as bruxas, nem de uma orientação governamental que a gente reduza drasticamente única e exclusivamente porque nós queremos promover o saneamento fiscal que é sim uma preocupação deste governo, mas o que nós buscamos acima de tudo neste caso é encontrar impropriedades. O que diz a Portaria Interministerial dos três ministérios, do MDSA, MP e MF, estabeleceu aí no nosso público alvo benefícios por incapacidade mantidos há mais de dois anos, sem realização de perícia médica nesse período, ou seja, se alguém está gozando desse benefício a mais de 2 anos, e não passou por uma perícia revisional neste íntere, ele será parte do público alvo desde que não seja aposentados por invalidez e tenha mais de 60 anos de idade. Nesse caso os aposentados por invalidez com mais de 60 anos de idade não fazem parte do público alvo. A Portaria também estabeleceu prioridades de convocação. Nós tínhamos uma preocupação em primeiro lugar em trazer ou manter a normalidade das nossas operações em cada uma das nossas agências, então o objetivo inicial era em não trazer sobrecarga para os nossos servidores. O segundo era de não gerar um clima de pânico entre os beneficiários, então nós estabelecemos regras claras e nítidas que dão conforto e segurança tanto para o servidor quanto para o segurado. As prioridades de convocação são pela ordem: auxílio doença, nós vamos debulhar isso nos próximos slides, e posteriormente as aposentadorias por invalidez. Deverão ser convocados prioritariamente os beneficiários com menor idade e com benefícios mantidos com mais tempo, então a gente monta essa matriz, quem é mais jovem e está recebendo benefício há mais tempo sem ter passado por uma revisão é chamado inicialmente é por isso que inclusive na medida provisória 739 e agora no início da 767 existem índices de reversão muito elevados, porque nós estamos falando de pessoas mais jovens e portanto tem uma probabilidade maior assegurada aquela patologia, e também que estão auferindo aquele benefício por mais tempo, ou seja, não passaram por revisão, e há uma probabilidade maior de haver uma impropriedade. As perícias de revisão serão realizadas por médicos peritos que aderirem ao programa, sem prejuízo ao atendimento da demanda ordinária do serviço médico-pericial das unidades do INSS. Esse é um aspecto bastante importante. Por quê? Em primeiro lugar nenhum médico é compelido a aderir. É facultativa a participação no programa. Em segundo lugar, como foi colocado no início, havia uma preocupação muito grande do governo e, por conseguinte do INSS em não prejudicar quem já havia quem já estava numa fila, quem já havia solicitado um agendamento, quem está fazendo uma solicitação ordinária, que não é parte do público alvo da nossa medida provisória, então essas perícias só poderiam ser realizadas desde que a capacidade ordinária fosse mantida, fosse preservada e há como é do conhecimento de todos, um pagamento de bônus ao médico perito referente à realização de cada perícia extraordinária, ou seja, os médicos peritos cumprem a sua obrigação, aquilo que está estabelecido e aquilo que é adicional, aquilo que ele realiza após o cumprimento das suas obrigações é remunerado com o pagamento de um bônus, mas somente aquilo que está acima do previsto ordinariamente. A nossa portaria junto com a Procuradoria-Geral Federal estabelece fluxo de revisão dos benefícios de longa duração concedidos judicialmente. Aqui muito se falou hoje sobre a judicialização deste processo. E no âmbito da nossa operação da MP 767 esse é um público bastante grande. Os 530 mil auxílios doença foram concedidos judicialmente. Não será cabível alteração de datas técnicas decorrentes do processo judicial, data do início da incapacidade, da doença e do benefício. É importante frisar isso porque no âmbito da MP 739 se suscitou a dúvida de que nós poderíamos estar descumprindo ordens judiciais e nós não descumpriremos ordens judiciais. A ordem judicial quando foi feita a concessão dizia respeito da concessão porque naquele instante, aquele cidadão tinha aquele quadro clínico, se aquele cidadão não tem mais aquele quadro clínico eu quero crer que o judiciário não quer que esse benefício seja mantido, nem a sociedade quer que esse benefício seja mantido, então o INSS cumpriu a ordem judicial quando fez a concessão, mas se o cidadão não tem mais aquela incapacidade, não há mais o que se falar na preservação daquela determina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stá administrando e gerindo o quantitativo de benefícios que tem responsabilidade legal de fazer.</w:t>
      </w:r>
    </w:p>
    <w:p>
      <w:pPr>
        <w:pStyle w:val="Normal"/>
        <w:spacing w:lineRule="auto" w:line="360" w:before="0" w:after="0"/>
        <w:jc w:val="both"/>
        <w:rPr/>
      </w:pPr>
      <w:r>
        <w:rPr>
          <w:rFonts w:cs="Arial" w:ascii="Arial" w:hAnsi="Arial"/>
          <w:b/>
        </w:rPr>
        <w:t xml:space="preserve">Sr. </w:t>
      </w:r>
      <w:r>
        <w:rPr>
          <w:rFonts w:cs="Arial" w:ascii="Arial" w:hAnsi="Arial"/>
          <w:b/>
          <w:bCs/>
        </w:rPr>
        <w:t>Leonardo de Melo Gadelha (INSS):</w:t>
      </w:r>
      <w:r>
        <w:rPr>
          <w:rFonts w:cs="Arial" w:ascii="Arial" w:hAnsi="Arial"/>
          <w:bCs/>
        </w:rPr>
        <w:t xml:space="preserve"> - Exatamente. O INSS poderá regulamentar a fixação de tais datas quando não constarem em seus sistemas. Nos casos em que ficar constatada a ausência da incapacidade laboral o benefício será cessado sem necessidade de manifestação prévia ou posterior do órgão de execução da Procuradoria-Geral Federal. É justamente isso que nós estamos falando. Se foi detectado que aquele cidadão não tem mais as condições objetivas para manter o benefício, nós vamos fazer a cessação. Eu repito e quero crer que essa seja tanto a vontade da sociedade quanto a vontade do Judiciário. O juiz que determinou a concessão ele determinou diante daquele quadro clínico daquele instante, se o sujeito está absolutamente apto a voltar ao mercado de trabalho não há porque nós ficarmos pagando um benefício de maneira indevida, ocupando inclusive a possibilidade onerando os cofres públicos, dificultando a possibilidade de outras pessoas obterem seus benefícios. Como a gente falou a Lei 8.213 é de 1991 já nos determinava a execução deste tipo de processo, ainda que concedidos judicialmente, os benefícios estão submetidos às regras de manutenção administrativas do INSS, determinam a revisão periódica desse processo. Eu não sei se vocês vão conseguir visualizar, mas está aqui na apresentação impressa na pasta de vocês né, então isso aqui são alguns números macros da operação, a coluna do meio é a que nos interessa nesse instante, nós temos 530 mil auxílios doenças mantidos há mais de 2 anos sem perícia e nós temos um público beneficiário de aposentadoria por invalidez que tenha menos de 60 anos de idade que atinge 1.175.916, como vocês viram estão excluídos os que tem mais de 60 anos e estão excluídos os que cuja concessão, a revisão ocorreu com menos de 2 anos. É importante sempre chamar a atenção para esse fato. Esse slide serve para ilustrar algo que é do conhecimento de alguns conselheiros, mas existe uma distribuição que não é uniforme na concessão judicial desses benefícios. Alguns TRF’s são mais concessivos notadamente o da Região Sul. O TRF da 4ª Região Sul que fica em Porto Alegre tem uma tradição mais permissiva nesse aspecto, não por acaso muito embora a Região Sul tenha 14% da população ela é responsável pelo maior percentual de benefícios mantidos. Aqui também é um slide ilustrativo o nosso público como é que ele está distribuído, benefícios mantidos há mais de 2 anos sem perícia, nós temos lá aquele número que é o nosso público alvo de toda a operação 1.706.107 eles estão distribuídos dessa maneira, entre 2 e 4 anos, um pouco mais de um terço entre 5 e 9 anos, um pouco menos de um terço com mais prazo, mas com número menor ainda assim significativo quer dizer 30% dessas pessoas que nós vamos periciar agora, não passaram por uma revisão pelo menos a 10 anos, quer dizer, existe uma probabilidade muito grande de nós estarmos preservando uma impropriedade. Esses são os valores relacionados a estes benefícios. Dos 530 mil auxílios-doenças mantidos a mais de 2 anos sem perícia concedidos judicialmente custam R$ 9.794.218.343,00. As aposentadorias por invalidez custam R$ 24.948.233.856,00, quase 25 bilhões de reais. Esse público alvo que passará por revisão custa anualmente R$ 34.742.452.199,00. O valor médio dos benefícios a título de ilustração para que os conselheiros saibam disso R$ 1.421 por auxílio-doença e R$ 1.632 para aposentadoria por invalidez. Como os senhores podem ver os números são muito impactantes. Projete-se o índice de reversão que cada um queira projetar e você ainda assim vai chegar a números bastante vultosos.</w:t>
      </w:r>
    </w:p>
    <w:p>
      <w:pPr>
        <w:pStyle w:val="Normal"/>
        <w:spacing w:lineRule="auto" w:line="360" w:before="240" w:after="200"/>
        <w:jc w:val="both"/>
        <w:rPr>
          <w:rFonts w:ascii="Arial" w:hAnsi="Arial" w:cs="Arial"/>
        </w:rPr>
      </w:pPr>
      <w:r>
        <w:rPr>
          <w:rFonts w:cs="Arial" w:ascii="Arial" w:hAnsi="Arial"/>
          <w:b/>
        </w:rPr>
        <w:t>Sr. José Oliveira de Carvalho Neto (DIRSAT/INSS):</w:t>
      </w:r>
      <w:r>
        <w:rPr>
          <w:rFonts w:cs="Arial" w:ascii="Arial" w:hAnsi="Arial"/>
        </w:rPr>
        <w:t xml:space="preserve"> - O auxílio doença ele vai ter um índice de cessação maior do que a aposentadoria por invalidez, porque o auxílio-doença ele tem um caráter temporário, por definição ele seria um benefício temporário e se ele está a mais de 2, 4 anos, em média 10 anos, então ele vai ter um índice de cessação bem maior e essa projeção dessa economia está bem próxima do que seria isso no decorrer do fim do programa.</w:t>
      </w:r>
    </w:p>
    <w:p>
      <w:pPr>
        <w:pStyle w:val="Normal"/>
        <w:spacing w:lineRule="auto" w:line="360"/>
        <w:jc w:val="both"/>
        <w:rPr>
          <w:rFonts w:ascii="Arial" w:hAnsi="Arial" w:cs="Arial"/>
          <w:bCs/>
        </w:rPr>
      </w:pPr>
      <w:r>
        <w:rPr>
          <w:rFonts w:cs="Arial" w:ascii="Arial" w:hAnsi="Arial"/>
          <w:b/>
        </w:rPr>
        <w:t xml:space="preserve">Sr. </w:t>
      </w:r>
      <w:r>
        <w:rPr>
          <w:rFonts w:cs="Arial" w:ascii="Arial" w:hAnsi="Arial"/>
          <w:b/>
          <w:bCs/>
        </w:rPr>
        <w:t>Leonardo de Melo Gadelha (INSS):</w:t>
      </w:r>
      <w:r>
        <w:rPr>
          <w:bCs/>
        </w:rPr>
        <w:t xml:space="preserve"> - O</w:t>
      </w:r>
      <w:r>
        <w:rPr>
          <w:rFonts w:cs="Arial" w:ascii="Arial" w:hAnsi="Arial"/>
        </w:rPr>
        <w:t xml:space="preserve"> Neto fez uma ressalva importante é claro que a projeção que se fizer de reversão tem que levar em consideração o que no auxílio-doença essa projeção será muito maior do que pela aposentadoria por invalidez, mas qualquer que seja a aposta, de qualquer técnico, ainda assim os números que vão ser economizados serão muito vultosos. Aqui é a quantidade de benefícios de auxílios-doença mantidos por região, também tem caráter ilustrativo, mas vocês vão perceber que segue aquele mesmo perfil. A Região Sul é a região mais concessora, muito embora ela seja responsável por apenas 15% da população brasileira. E pelas aposentadorias por invalidez o desenho é exatamente o mesmo. Agora a operacionalização. Uma vez mais da nossa Diretoria de Saúde do Trabalhador, preocupação da nossa Diretoria de Atendimento, de todas as áreas envolvidas era trazer conforto e tranquilidade ao segurado que passe por essa revisão sem gerar uma demanda extraordinariamente grande para os nossos servidores, como todos sabem o número de servidores do INSS já é um número limitado, nós precisaríamos de uma força de trabalho maior e todas as vezes que a gente traz uma força de trabalho extraordinária se a gente não tiver muito cuidado a gente pode causar um desconforto para as duas partes: para o segurado e para o servidor, por isso que nós tivemos muito cuidado de como operacionalizar e a </w:t>
      </w:r>
      <w:r>
        <w:rPr>
          <w:rFonts w:cs="Arial" w:ascii="Arial" w:hAnsi="Arial"/>
          <w:bCs/>
        </w:rPr>
        <w:t xml:space="preserve">operacionalização do programa BILD (MP 767) está sendo realizada seguindo um fluxo linear que se inicia com a análise da capacidade de operação de cada agência. Então nós levamos em consideração o número de peritos que aderiram ao programa à quantidade de benefícios atrelados aquela agência, montamos um sistema, as equipes trabalharam junto a Dataprev e montaram um sistema, e faz esse reconhecimento automático e a distribuição das vagas levando em consideração a capacidade operacional dos nossos médicos peritos e das nossas agências e do nosso pessoal administrativo. Então mensurado a quantidade do atendimento por local, são emitidas cartas com convocações e configuradas as agendas de atendimento nas unidades presenciais. O segurado ao receber a carta ele é orientado para realizar o agendamento por meio do canal remoto que é a nossa Central 135. Então o cidadão recebeu aquela carta, a comunicação indica que ele faça uma ligação para 135 para que ele possa fazer o seu agendamento de acordo com aquele sistema que foi montado pelas nossas Diretorias. Essa operação se iniciou agora no dia 13/01/2017. E esse então é o fluxo. Foi montado um esquema de mensuração de capacidade o agenda perito, o agendamento foi centralizado, nós trouxemos servidores de todo o Brasil para nos ajudar nesse processo, a expedição das cartas também é centralizada, este processo de condução aqui pelas duas Diretorias, a partir do momento em que a gente estabeleceu aquele público alvo, que no primeiro momento são os mais jovens, está há mais tempo sem passar por revisão, a gente expede as cartas também de forma centralizada aqui no INSS, fazemos o monitoramento do envio e do recebimento dessas cartas, quando o indivíduo ou o cidadão, indivíduo às vezes tem caráter pejorativo, melhor evitar essa palavra, quando o cidadão recebe a comunicação não faz o contato com a Central 135 ou se ele fizer o contato com a Central 135, se ele fizer o agendamento e não comparecer ao agendamento a gente faz um edital e uma vez publicado esse edital a gente está legalmente habilitado a fazer a suspensão do benefício. É esse fluxo que está montado. </w:t>
      </w:r>
    </w:p>
    <w:p>
      <w:pPr>
        <w:pStyle w:val="Normal"/>
        <w:spacing w:lineRule="auto" w:line="360"/>
        <w:jc w:val="both"/>
        <w:rPr>
          <w:rFonts w:ascii="Arial" w:hAnsi="Arial" w:cs="Arial"/>
        </w:rPr>
      </w:pPr>
      <w:r>
        <w:rPr>
          <w:rFonts w:cs="Arial" w:ascii="Arial" w:hAnsi="Arial"/>
          <w:b/>
        </w:rPr>
        <w:t>Sr. José Oliveira de Carvalho Neto (DIRSAT/INSS):</w:t>
      </w:r>
      <w:r>
        <w:rPr>
          <w:rFonts w:cs="Arial" w:ascii="Arial" w:hAnsi="Arial"/>
        </w:rPr>
        <w:t xml:space="preserve"> - Só ressaltar que nós estamos respeitando todo processo administrativo, as cartas dá essa legalidade de convocação, de ampla defesa contraditória porque no momento em que você o citou por carta, a gente está esperando o recebimento do AR, foram cartas expedidas por aviso de recebimento – AR e só depois de confirmada, exauridas todas as possibilidades, e aqui a gente faz os prazos respeitados, é que nós fazemos a publicação do edital só depois também de exaurido o prazo exigível em lei. São 15 dias corridos é que nós começamos a fazer a suspensão para que esse segurado compareça, não é como tivemos em outros momentos de ter feito o bloqueio para que ele compareça a agência, então a gente está fazendo dessa forma. Primeiro seguindo todo rito para que depois que aconteça a suspensã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bCs/>
        </w:rPr>
        <w:t xml:space="preserve"> - </w:t>
      </w:r>
      <w:r>
        <w:rPr>
          <w:rFonts w:cs="Arial" w:ascii="Arial" w:hAnsi="Arial"/>
        </w:rPr>
        <w:t>É importante ressaltar que uma vez comparecendo e depois de todo esse processo aí comparecer ele terá o benefício reativado desde que faça o seu agendamento. Bom, convocados por unidade da federação, também tem um caráter ilustrativo, aqui é o primeiro lote que a gente convocou agora no final de janeiro e início de fevereiro. Esse é o agendamento com base naquele sistema que foi montado, ele nos dá a resposta automática de tudo que é possível agendar e como vocês podem ver nós temos agendamentos já distribuídos ao longo do primeiro semestre que leva em consideração essas duas variáveis: em primeiro lugar a capacidade e em segundo lugar aquela preocupação nossa inicial em não causar desconforto, uma correria, um afluxo muito grande de pessoas em nossas agências. Essa é uma informação importante. A parte em vermelho de cada uma das barras diz respeito às pessoas que não compareceram ou que não responderam que não fizeram agendamento ou que não compareceram então vocês vão perceber que existe um público bastante grande que já tem consciência que já não faz mais jus ao benefício e sequer comparece, claro que não é integralidade, podem haver casos específicos aí dentro, mas a grande maioria desses que não estão comparecendo tem já alguma consciência de que não fazem mais jus ao benefício e é importante notar a proporção que é mais uma distribuição mais ou menos igualitária nos agendamentos do dia a dia daqueles que não comparecem. Em linhas gerais a apresentação tinha esse caráter muito sucinto à gente queria uma vez mais revisitar a percepção que o governo tinha que o INSS tinha a necessidade de fazer essas revisões não se trata uma vez mais de uma caça às bruxas, muito pelo contrário, a orientação do governo para os médicos peritos que realizam esse procedimento é de que eles nem sejam rigorosos nem sejam condescendentes e que eles sejam absolutamente justos, que eles se atenham ao quadro clínico daquele cidadão, portanto, óbvio que ao cabo desse processo nós geraremos uma economia muito grande para os cofres públicos, mas o que move o INSS, o que move o governo federal é fazer a regulamentação com base cadastral que há muito tempo não passava por uma revisão que é determinada em lei. O que nós estamos fazendo antes de mais nada e acima de tudo é dar cumprimento na lei. Estamos aqui abertos para todos os questionamento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ntes de abrir a palavra, eu queria complementar se me permite Presidente, que toda essa questão entre a MP 739 e 767 também houve o estabelecimento, primeiro do respeito à decisão judicial ou ainda que agora possa ser proferida, então se um juiz estipular que um determinado segurado tenha 200 dias, 300 dias, 400 dias de necessidade e aferida em perícia da duração do seu benefício e apontar isso na sentença vai ser respeitado. O que a MP 739 e a 767 trouxeram como elemento importantíssimo para bloquear a repetição e a reprodução dessa perspectiva de não ter um delimitador, não ter um horizonte temporal é que a gente respeita a sentença, na forma como ela é estipulada e, portanto ela tem que ser líquida e certa, portanto ela tem que ser completa. Agora se manda estabelecer a implantação ou a reativação de um benefício, sem referir um prazo hoje a medida provisória estabelece um prazo de 120 dias como o delimitador e após esse prazo o segurado continua tendo todas as prerrogativas habituais que os outros segurados que entraram na via administrativa tem, fazer pedido de prorrogação, enfim, o que se busca é deixar que ele caía de novo nessa lacuna e que se forme um novo passivo e portanto que nós não tenhamos um controle efetivo da situaçã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bCs/>
        </w:rPr>
        <w:t xml:space="preserve"> - </w:t>
      </w:r>
      <w:r>
        <w:rPr>
          <w:rFonts w:cs="Arial" w:ascii="Arial" w:hAnsi="Arial"/>
        </w:rPr>
        <w:t>Quero agradecer ao Dr. Brunca porque realmente é isso que há de inovador na medida provisória porque se não houvesse esse dispositivo muito provavelmente há algum tempo nós teríamos um estoque tão grande até maior que esse. Ao estabelecer quando da omissão parte do juiz ou mesmo administrativamente houve qualquer tipo de emissão na concessão no que diz respeito ao prazo de validade daquele benefício automaticamente considerar-se-á de 120 dias prazo de concess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a constituição do bônus se tornou imprescindível por conta da limitação da força de trabalho que tem dentro da casa, ou seja, não há como contratar mais médicos para fazer uma operação de 530 mil perícias e mais 1 milhão 175 mil avaliações, por isso se optou por aproveitar o conhecimento do médico da casa, pagar a ele o bônus sem que tivesse que contratar mais 3, 4 mil médicos e que depois às vezes não tivessem a demanda compatível para poder continuar prestando seus serviços de maneira adequada, então essa foi o norte para poder realizar o trabalho e suplantar todas as dificuldades existentes anteriormente que inviabilizavam a questão dessa adesão dos profissionais ao programa.</w:t>
      </w:r>
    </w:p>
    <w:p>
      <w:pPr>
        <w:pStyle w:val="Normal"/>
        <w:spacing w:lineRule="auto" w:line="360"/>
        <w:jc w:val="both"/>
        <w:rPr>
          <w:rFonts w:ascii="Arial" w:hAnsi="Arial" w:cs="Arial"/>
        </w:rPr>
      </w:pPr>
      <w:r>
        <w:rPr>
          <w:rFonts w:cs="Arial" w:ascii="Arial" w:hAnsi="Arial"/>
          <w:b/>
        </w:rPr>
        <w:t>Sr. José Oliveira de Carvalho Neto (DIRSAT/INSS):</w:t>
      </w:r>
      <w:r>
        <w:rPr>
          <w:rFonts w:cs="Arial" w:ascii="Arial" w:hAnsi="Arial"/>
        </w:rPr>
        <w:t xml:space="preserve"> - Secretário, só para complementar. A sentença líquida e certa, antes o ritmo que nós tínhamos antes da 737 a gente ainda tinha um problema que a gente tinha que colocar para a Procuradoria se pronunciar se ia cessar ou não esse benefício, então as vezes a gente nem cumpria na sua integralidade a decisão do juiz, o juiz as vezes determinava são 3 meses de concessão e como a gente herdou todo esse rito de encaminhar a Procuradoria e realizar uma nova perícia para cessar o benefício, esse benefício acabava se perdendo ou se mantendo a mais do que a sentença própria já determinava, então isso também foi um ganho muito grande desse novo rito que agora não precisa mas a gente cumpre as sentenças, cessa o benefício, e não precisa mais do pronunciamento da Procuradori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gora as inscrições. O João tinha pedido a palavra, o Gerson, Ricardo, Lisboa. Quem mais? Ok. João.</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Parabenizar a apresentação do Presidente Leonardo na prática tem sido bem assim, ainda tem um acréscimo que foi positivo. O segurado quando agenda a perícia e que a perícia fica para daqui a 60 dias a 90 dias ele continua recebendo. Agora eu tenho uma dúvida que tem acontecido muito com os segurados. Essa questão do AR eu não sei lhe dizer eu nunca vivenciei nenhum segurado que chegou com a comprovação de AR, só chega com a cartinha, então eu sei que eles recebem, mas acontecem situações de ou por ser analfabeto, por não prestar atenção na tela, ele dizer que não sabia que tinha uma data de cessação e comparecer para a gente tentar resolver 30 dias após a cessação. A gente não está conseguindo fazer PP após esses 30 dias de forma alguma em decisões judiciais. E a minha dúvida é: eu já ouvi de servidores e ouvi agora do Presidente me dizendo que é possível se ele for posteriormente, mas eu estou lhe dizendo efetivamente a gente tem muita essa dificuldade com os segurados que após 30 dias da DCB de decisão judicial só consegue fazer novo reagendamento, isso traz um prejuízo para ele porque assim, eu entendo que foi feito um edital que existe alegação não estou dizendo que não há, mas que foi feito por AR, mas existem situações que o segurado alega não ter recebido e simplesmente sentiu que foi cessado, ele tenta fazer PP e não consegue, o que está sendo feito, a solução é a gente fazer novo agendamento e vai para via judicial, entendeu? Então assim eu queria uma resposta se possível prática até se possível passar para os conselheiros porque os conselheiros que representam trabalhadores eles podem informar para suas bases. Olha a solução é essa aqui porque fica mais fácil para a gente buscar um alinhamento quando vem de cima à gente chega ou no gerente-executivo ou no gerente de benefícios lá da região, dizendo para gerente que queria que cumprisse isso aqui. Obrigado.</w:t>
      </w:r>
    </w:p>
    <w:p>
      <w:pPr>
        <w:pStyle w:val="Normal"/>
        <w:spacing w:lineRule="auto" w:line="360"/>
        <w:jc w:val="both"/>
        <w:rPr>
          <w:rFonts w:ascii="Arial" w:hAnsi="Arial" w:cs="Arial"/>
        </w:rPr>
      </w:pPr>
      <w:r>
        <w:rPr>
          <w:rFonts w:cs="Arial" w:ascii="Arial" w:hAnsi="Arial"/>
          <w:b/>
        </w:rPr>
        <w:t>Sra. Karina</w:t>
      </w:r>
      <w:r>
        <w:rPr>
          <w:rFonts w:cs="Arial" w:ascii="Arial" w:hAnsi="Arial"/>
        </w:rPr>
        <w:t xml:space="preserve"> </w:t>
      </w:r>
      <w:r>
        <w:rPr>
          <w:rFonts w:cs="Arial" w:ascii="Arial" w:hAnsi="Arial"/>
          <w:b/>
        </w:rPr>
        <w:t>Argolo (DIRSAT/INSS):</w:t>
      </w:r>
      <w:r>
        <w:rPr>
          <w:rFonts w:cs="Arial" w:ascii="Arial" w:hAnsi="Arial"/>
        </w:rPr>
        <w:t xml:space="preserve"> - Deixa só eu esclarecer uma coisa. O mesmo tratamento que é dado ao benefício concedido administrativamente em sua manutenção ele é dado ao benefício concedido judicialmente, então assim, são os mesmos prazos, os mesmos direitos, é tudo exatamente igual. Hoje o fluxo que eu vou explicar então ele serve tanto para o benefício concedido administrativamente quanto para o judicialmente. O segurado quando ele tem a manutenção do seu benefício a partir do momento que ele tem uma cessação ou ele tem uma cessação DCB programável, uma cessação futura ele tem até 15 dias antes da data da cessação para requerer um pedido de prorrogação. Se o benefício foi cessado, ele tem até 30 dias para entrar com recurso ao Conselho de Recursos do Seguro Social. Passado os 30 dias, ele vai requerer um novo benefício. Então assim, não existe a possibilidade, na verdade, numa existiu um pedido de prorrogação posterior à cessação do benefício. Não sei se eu esclareci a dúvida?</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Sempre foi assim, mas a questão é que antes da 767, 739, acontecia muito da gente não conseguir fazer PP quando era via judicial e aí com a 767 isso foi solucionado de fato é muito tranquilo, liga no 135 e resolve pontualmente. A dificuldade que existe e que são prejuízos para os trabalhadores, é que tem acontecido e que posso lhe comprovar se for necessário, segurados que não seria má fé, ou desconhecimento, porque ele só toma conhecimento que ele estava com DCB quando que foi cessado quando ele vai no mês seguinte receber e não tem e aí ele tenta uma solução, entendeu, então eu acho que seria interessante, eu faço aqui esse registro que se busque, eu entendo que tem a questão do edital que foi mencionado, mas se fosse possível em algumas situações nos casos de DCB judiciais, porque quando é administrativo, me permita só concluir, quando é administrativo normalmente ele sai da perícia sabendo a data e quando ele é judicial, muitas vezes foi por recurso ou por uma questão de sentenças, eu concordo que cabe ao advogado, mas as vezes sai numa sentença DCB  e aí DCB a gente vai entrar com OMS porque ele está sem DCB então OMS lá dizer que fixe pelo menos uma data maior e aí o cara fica naquela insegurança.</w:t>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Sr. José Oliveira de Carvalho Neto (DIRSAT/INSS):</w:t>
      </w:r>
      <w:r>
        <w:rPr>
          <w:rFonts w:cs="Arial" w:ascii="Arial" w:hAnsi="Arial"/>
        </w:rPr>
        <w:t xml:space="preserve"> - Eu acho que é proveitoso, o que a gente está tentando nesse papel de conscientização e educação previdenciária porque dentro do conceito do beneficio concedido judicialmente passa por uma capacidade do advogado que como você mesmo falou, ele tem o ruim é quando a sentença não é líquida e certa, quando não está com a data de cessação. O que nós estamos tentando divulgar somente dentro do judiciário é que o judiciário também explique aos advogados dentro da OAB, os partícipes dessa construção, da ação, que hoje essa medida provisória traz isso, então se ele não tem a sentença por algum motivo que o próprio advogado vai recorrer ou vai fazer algo com que a sentença torne líquida e certa, mas ele tem a consciência que pela lei agora, a medida provisória alterou a lei, e que na 8213 indica que agora você vai requerer aquele benefício no máximo em até 120 dias, então assim é um processo de educação, de conscientização, sistêmico e é muito complicado a gente pensar em como fazer isso de forma sistêmica porque nós temos que atender o que na lei está posto, então (intervenção fora do microfone) tem essa divulgação, apesar deles não receberem a comunicação por carta, a Central 135 dá essa comunicação em qualquer momento que ele ligar no período de funcionamento da Central, que é das 07 às 22h00, então ele pode ligar do telefone, ele vai ter aquele resultado e aquela possibilidade e essa informação sobre os 120 dias já está lá para o operador dar essa informação a ele, mas é um processo, é uma construção acredito que é muito recente e causa esse primeiro impact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Isso também Neto, me permita é atitudinal, por quê? Porque se ele mantém o cadastro dele atualizado com endereço, ele vai receber correspondência, mas se ele não se preocupa em manter esse cadastro atualizado dentro do INSS a gente manda carta com AR e ele não recebe e aí não resta outra alternativa estipulada lá pelo artigo 76 da Lei 8.212 que não seja o edital como forma de dar conhecimento, infelizmente esses são os aspectos legais sob pena da gente ficar refém de tomar uma decisão efetiva que leve a uma gestão adequada dos benefícios.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u tenho visto, e já está tendo algumas sentenças depois da publicação da medida provisória que as vezes tem alguns questionamentos dos procuradores do INSS com relação ao juiz que estipula o prazo, mas o juiz normalmente na resposta tem falado que a questão que está na medida provisória que são os 120 dias ou 4 meses, depois cessar, mas tem alguns casos, por exemplo, que o juiz ao dar a sentença ele coloca que aquele trabalhador ele não está apto para continuar exercendo aquela profissão dele em função dos problemas dele, mas não aposentou mas ele pode ser requalificado e aí não existe prazo, não existe prazo porque isso vai depender do INSS, essa requalificação é dada pelo INSS e assim tem essa preocupação de quando isso vai durar porque quem tem que iniciar a requalificação a própria Previdência e depois o seu fim. Então o juiz não tem como colocar o período no caso de quem necessita de uma requalificação e outra questão também é o seguinte: eu sei que não iniciou ainda a questão das perícias para quem está aposentado. Assim é um pedido que a gente faz no sentido da gente tentar humanizar um pouco mais o atendimento do perito principalmente para quem está aposentado. O auxílio-doença a gente sabe que o juiz não deu, só estamos revisando a questão de quem conseguiu via judicial, então se o juiz não aposentou esse camarada tem possibilidade ou já está apto ao trabalho, a gente sabe disso e se está apto ao trabalho tem que voltar ao trabalho, não está aposentado. Agora eu peço essa questão do atendimento do perito porque a gente tem ouvido muito, assim aquele atendimento lá na base, as pessoas procuram o sindicato da gente para poder conversar e eu faço esse atendimento individual com as pessoas, eu acho que até é importante à gente colocar isso aqui para vocês, porque eu acho que em função das demandas dos peritos porque ele tem que fazer seu atendimento normal dos agendamentos mais as perícias, eu vi muitos casos das pessoas falando que pegou um laudo recente do médico, tentou mostrar e ele simplesmente não quis nem ver esse laudo, então na questão das pessoas que estão aposentadas eu acho que vocês têm que fazer uma conversa com esses peritos para dar atenção maior até porque a questão humanitária o camarada tem seu benefício suspenso, a empresa não existe mais e vai ter que procurar um novo trabalho, pelo menor ouvi-lo, pelo menos olhá-lo esses laudos dos médicos ao qual eles vêm acompanhando sua doença. Então eram esses dois pontos que eu queria estar colocand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queria sugerir em ouvir os outros três e já faz um apanhado e a gente encerra. Ricardo.</w:t>
      </w:r>
    </w:p>
    <w:p>
      <w:pPr>
        <w:pStyle w:val="Normal"/>
        <w:spacing w:lineRule="auto" w:line="360"/>
        <w:jc w:val="both"/>
        <w:rPr>
          <w:rFonts w:ascii="Arial" w:hAnsi="Arial" w:cs="Arial"/>
        </w:rPr>
      </w:pPr>
      <w:r>
        <w:rPr>
          <w:rFonts w:cs="Arial" w:ascii="Arial" w:hAnsi="Arial"/>
          <w:b/>
        </w:rPr>
        <w:t>Sr. Ricardo de Saboya Rocha Miranda (CNT):</w:t>
      </w:r>
      <w:r>
        <w:rPr>
          <w:rFonts w:cs="Arial" w:ascii="Arial" w:hAnsi="Arial"/>
        </w:rPr>
        <w:t xml:space="preserve"> - A minha questão é de ordem prática porque a gente está vendo que é um programa extraordinário, não é algo ordinário, já foi editada a MP 739 e agora foi editada a 767. E a gente acompanha lá no Congresso também foram editados aproximadamente 16 medidas provisórias, nesse período, e a gente sabe pelo que aconteceu no ano passado por mais que esse governo tenha uma velocidade de tramitação maior que os outros, a gente sabe que o Congresso não vai dá conta de aprovar todas as medidas provisórias, algumas caducarão. Então a pergunta que eu faço é a seguinte: esse prazo de 120 dias da medida provisória é suficiente para atender?</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Para enfrentar toda operação? A </w:t>
      </w:r>
      <w:r>
        <w:rPr>
          <w:rFonts w:cs="Arial" w:ascii="Arial" w:hAnsi="Arial"/>
        </w:rPr>
        <w:t>medida provisória nos concede 24 meses para fazer essa operação. Realizar tudo isso em 4 meses é impossível, mas a nossa perspectiva é de que os congressistas hoje sejam sensibilizados como você foi vendo a importância disso, e nos ajudem a aprovar a matéria, mas enfrentar todo esse público alvo em 120 dias...</w:t>
      </w:r>
    </w:p>
    <w:p>
      <w:pPr>
        <w:pStyle w:val="Normal"/>
        <w:spacing w:lineRule="auto" w:line="360"/>
        <w:jc w:val="both"/>
        <w:rPr>
          <w:rFonts w:ascii="Arial" w:hAnsi="Arial" w:cs="Arial"/>
        </w:rPr>
      </w:pPr>
      <w:r>
        <w:rPr>
          <w:rFonts w:cs="Arial" w:ascii="Arial" w:hAnsi="Arial"/>
          <w:b/>
        </w:rPr>
        <w:t>Sr. Ricardo De Saboya Rocha Miranda (CNT):</w:t>
      </w:r>
      <w:r>
        <w:rPr>
          <w:rFonts w:cs="Arial" w:ascii="Arial" w:hAnsi="Arial"/>
        </w:rPr>
        <w:t xml:space="preserve"> - Sabe me dizer se o governo tem essa preocupação também?</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Sim, claro, tem sim. </w:t>
      </w:r>
    </w:p>
    <w:p>
      <w:pPr>
        <w:pStyle w:val="Normal"/>
        <w:spacing w:lineRule="auto" w:line="360"/>
        <w:jc w:val="both"/>
        <w:rPr/>
      </w:pPr>
      <w:r>
        <w:rPr>
          <w:rFonts w:cs="Arial" w:ascii="Arial" w:hAnsi="Arial"/>
          <w:b/>
        </w:rPr>
        <w:t>Sr. Benedito Adalberto Brunca (SPPS):</w:t>
      </w:r>
      <w:r>
        <w:rPr>
          <w:rFonts w:cs="Arial" w:ascii="Arial" w:hAnsi="Arial"/>
        </w:rPr>
        <w:t xml:space="preserve"> - Lisboa.</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Eu penso que determinadas doenças, enfim, enfermidades, circunstâncias que levaram o trabalhador, o contribuinte a aposentar por invalidez algumas são insuscetíveis de reabilitação, quer dizer, como tem um custo eu não sei se tem essa exclusão para esses beneficiários que não serão capazes de se reabilitar, ou seja, porque houve a perda de um membro, e foi considerado incapaz evidente que não vai ser capaz de ser reabilitado, para não se gastar com isso e também para não dar trabalho para o aposentado nessa situação. Você sabe se tem essa (intervençã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Estamos aqui confabulando, mas em tese é um auxílio-doença com essa gravidade (interven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Não, não. Ele está falando da aposentadoria. Só falta mais um e então a gente responde no bloco. Marc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Parabéns, Ricardo. Seu primeiro dia de intervenção e você foi muito feliz aí com a duração da medida provisória 767. No início da fala do Presidente ele falou que na verdade a medida provisória 767 vinha apenas para confirmar aquilo que estava disposto na Lei 8.213, mais ou menos, porque essa disposição na Lei 8.213 não existia e veio a existir 739 e agora a 767 que é a questão judicial, então a gente tem que deixar claro nesse sentido, a questão da revisão mesmo judicial, então não existia essa previsão na lei 8.213 como diz respeito à questão judicial, então a gente tem que levar em consideração e aí eu citei o Ricardo porque aconteceu a 739 e a 767 não está livre disso, não é verdade? Lembra que eu fiz um contra ponto aqui em suas falas aqui no ano passado de que inclusive eu como advogado me sentiria feliz, estava sorridente de uma medida como essa, mas que por outro lado eu tenho a consciência como cidadão e membro integrante desse conselho de eu contestar é uma situação como essa e eu continuo ainda nesse mesmo ponto de vista. Eu não sei eu não tive conhecimento como é que ficou a ação promovida pelo Ministério Público e Defensoria da União acerca dessa revisão, eu não tenho conhecimento, não me lembro, não estou atualizado a respeito disso. Mas em suma o que eu quero dizer é que eu não sou contra as revisões, eu só acho que essas revisões tem que cumprir um devido processo legal administrativo, eu tenho visto situações lá, eu inclusive gostaria que quando vocês respondessem pudesse descrever todo o processo administrativo, desde passar pelo MOB, depois junta de recursos, em que momento é que é cessado, se é garantido todo devido processo legal administrativo até o conselho na permanência do benefício porque eu tenho visto algo contrário nesse sentido, não sei se é o geral, ou se foram casos isolados, mas tenho visto nesse sentido. Então o que eu chamo a atenção é que isso aconteça, mas de forma bem disciplinada de que passe realmente por todo o procedimento legal para que aconteça isso, agora vejo até que as concessões administrativas que deveriam acontecer, aí sim como estavam dispostas na lei 8.213 elas poderiam ser incrementadas ao invés de ir para uma medida como essa que está lastreada numa medida provisória que tem duração de 120 dias e os outros casos administrativamente se poderia fazer essa revisão e que não fazia então eu acho que primeiro se fazia o dever de casa ali com as administrativas e depois partir para as judiciais. Não sou contra eu acho que o método empregado que não deveria ser esse, mesmo porque entendo que, a pessoa que teve seu benefício cessado dessa forma, com certeza vão reingressar em juízo para poder ter restabelecido seu benefício. </w:t>
      </w:r>
    </w:p>
    <w:p>
      <w:pPr>
        <w:pStyle w:val="Normal"/>
        <w:spacing w:lineRule="auto" w:line="360"/>
        <w:jc w:val="both"/>
        <w:rPr>
          <w:rFonts w:ascii="Arial" w:hAnsi="Arial" w:cs="Arial"/>
        </w:rPr>
      </w:pPr>
      <w:r>
        <w:rPr>
          <w:rFonts w:cs="Arial" w:ascii="Arial" w:hAnsi="Arial"/>
          <w:b/>
        </w:rPr>
        <w:t>Sr. José Oliveira de Carvalho Neto (DIRSAT/INSS):</w:t>
      </w:r>
      <w:r>
        <w:rPr>
          <w:rFonts w:cs="Arial" w:ascii="Arial" w:hAnsi="Arial"/>
        </w:rPr>
        <w:t xml:space="preserve"> - Em relação ao devido processo legal está seguido, e além de ser seguido não tem a premissa da 767 ter sido revisões dos benefícios não existe essa premissa é que quando se extrai, se apura esses dados. Os dados a serem revisados em sua grande maioria são de benefícios concedidos judicialmente esmagadora maioria, porque em nenhum momento se filtrou vamos fazer os judiciais, não, se filtrou vamos fazer os benefícios concedidos sem DCB, mantidos a mais de 2 anos, sendo que quando se extrai isso, você apura esses dados mais de 90% cai nos benefícios concedidos judicialmente, porque os mantidos administrativamente estão dentro de um sistema Dataprev que é o SABI que cessa a partir do momento que o INSS adotou a DCB que é a data de cessação do benefício ele cessa o benefício automaticamente, então esse regramento nos garantiu (intervenção) já é rotina.</w:t>
      </w:r>
    </w:p>
    <w:p>
      <w:pPr>
        <w:pStyle w:val="Normal"/>
        <w:spacing w:lineRule="auto" w:line="360"/>
        <w:jc w:val="both"/>
        <w:rPr/>
      </w:pPr>
      <w:r>
        <w:rPr>
          <w:rFonts w:cs="Arial" w:ascii="Arial" w:hAnsi="Arial"/>
          <w:b/>
          <w:bCs/>
        </w:rPr>
        <w:t>Sr. Marcos Barroso de Oliveira (COBAP</w:t>
      </w:r>
      <w:r>
        <w:rPr>
          <w:rFonts w:cs="Arial" w:ascii="Arial" w:hAnsi="Arial"/>
          <w:bCs/>
        </w:rPr>
        <w:t xml:space="preserve">): - </w:t>
      </w:r>
      <w:r>
        <w:rPr>
          <w:rFonts w:cs="Arial" w:ascii="Arial" w:hAnsi="Arial"/>
        </w:rPr>
        <w:t>A DCB ela foi implanta nesse sistema desde quando?</w:t>
      </w:r>
    </w:p>
    <w:p>
      <w:pPr>
        <w:pStyle w:val="Normal"/>
        <w:spacing w:lineRule="auto" w:line="360"/>
        <w:jc w:val="both"/>
        <w:rPr>
          <w:rFonts w:ascii="Arial" w:hAnsi="Arial" w:cs="Arial"/>
        </w:rPr>
      </w:pPr>
      <w:r>
        <w:rPr>
          <w:rFonts w:cs="Arial" w:ascii="Arial" w:hAnsi="Arial"/>
          <w:b/>
        </w:rPr>
        <w:t>Sra. Karina</w:t>
      </w:r>
      <w:r>
        <w:rPr>
          <w:rFonts w:cs="Arial" w:ascii="Arial" w:hAnsi="Arial"/>
        </w:rPr>
        <w:t xml:space="preserve"> </w:t>
      </w:r>
      <w:r>
        <w:rPr>
          <w:rFonts w:cs="Arial" w:ascii="Arial" w:hAnsi="Arial"/>
          <w:b/>
        </w:rPr>
        <w:t>Argolo (DIRSAT/INSS):</w:t>
      </w:r>
      <w:r>
        <w:rPr>
          <w:rFonts w:cs="Arial" w:ascii="Arial" w:hAnsi="Arial"/>
        </w:rPr>
        <w:t xml:space="preserve"> - Desde 2005.</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gosto de 2005. Fui eu que assinei a norma.</w:t>
      </w:r>
    </w:p>
    <w:p>
      <w:pPr>
        <w:pStyle w:val="Normal"/>
        <w:spacing w:lineRule="auto" w:line="360"/>
        <w:jc w:val="both"/>
        <w:rPr>
          <w:rFonts w:ascii="Arial" w:hAnsi="Arial" w:cs="Arial"/>
        </w:rPr>
      </w:pPr>
      <w:r>
        <w:rPr>
          <w:rFonts w:cs="Arial" w:ascii="Arial" w:hAnsi="Arial"/>
          <w:b/>
        </w:rPr>
        <w:t>Sr. José Oliveira de Carvalho Neto (DIRSAT/INSS):</w:t>
      </w:r>
      <w:r>
        <w:rPr>
          <w:rFonts w:cs="Arial" w:ascii="Arial" w:hAnsi="Arial"/>
        </w:rPr>
        <w:t xml:space="preserve"> - Antes a gente vivia uma situação (intervençã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Que era obrigado a fazer uma nova perícia para poder presumir a alta que era chamada data de cessação da incapacidade e a partir de agosto depois de já ter sido elaborado uma série de estudos, enfim, passou-se a definir quando isso é possível porque não são todos os casos que são remetidos para DCB, continuam existindo casos específicos de acordo com sua gravidade que são remetidos para DCI, com perícia depois de 2 anos, tem todo um clico de trabalho que o médico tem a sua disposição para poder fazer, por isso que o Neto está mencionando que a esmagadora maioria dos casos que estão inclusos nessa revisão tem origem judicial por essa característica da não especificação de uma data ou porque não havia toda essa configuração de podemos fixar uma data como a lei agora nos permite.</w:t>
      </w:r>
    </w:p>
    <w:p>
      <w:pPr>
        <w:pStyle w:val="Normal"/>
        <w:spacing w:lineRule="auto" w:line="360"/>
        <w:jc w:val="both"/>
        <w:rPr>
          <w:rFonts w:ascii="Arial" w:hAnsi="Arial" w:cs="Arial"/>
        </w:rPr>
      </w:pPr>
      <w:r>
        <w:rPr>
          <w:rFonts w:cs="Arial" w:ascii="Arial" w:hAnsi="Arial"/>
          <w:b/>
        </w:rPr>
        <w:t>Sra. Karina</w:t>
      </w:r>
      <w:r>
        <w:rPr>
          <w:rFonts w:cs="Arial" w:ascii="Arial" w:hAnsi="Arial"/>
        </w:rPr>
        <w:t xml:space="preserve"> </w:t>
      </w:r>
      <w:r>
        <w:rPr>
          <w:rFonts w:cs="Arial" w:ascii="Arial" w:hAnsi="Arial"/>
          <w:b/>
        </w:rPr>
        <w:t>Argolo (DIRSAT/INSS):</w:t>
      </w:r>
      <w:r>
        <w:rPr>
          <w:rFonts w:cs="Arial" w:ascii="Arial" w:hAnsi="Arial"/>
        </w:rPr>
        <w:t xml:space="preserve"> - Exatamente e o segurado que mantem um benefício administrativo ele pode ter uma DCB que é uma data de cessação ou uma DCI que é uma data de comprovação por incapacidade. Se ele não pedir um novo exame e não estando apto ele vai ter o benefício cessado ou se ele agendar um exame médico pericial e não comparecer ele também vai ter o benefício cessado. Então a cessação ocorre da mesma maneira para o benefício mantido judicialmente (intervenções simultâneas). Agora o que não acontecia antes porque ele fica lá recebendo sem nenhuma referência, sem nenhuma data, sem nenhuma necessidade de agendamento, sem nada.</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nesse mesmo aspecto acho que é importante Karina a gente aproveitar a sua fala e você aprofundar a pergunta relativa à reabilitação profissional, porque a reabilitação profissional não é cessada de maneira automática vai seguir o fluxo da tramitação normal.</w:t>
      </w:r>
    </w:p>
    <w:p>
      <w:pPr>
        <w:pStyle w:val="Normal"/>
        <w:spacing w:lineRule="auto" w:line="360"/>
        <w:jc w:val="both"/>
        <w:rPr>
          <w:rFonts w:ascii="Arial" w:hAnsi="Arial" w:cs="Arial"/>
        </w:rPr>
      </w:pPr>
      <w:r>
        <w:rPr>
          <w:rFonts w:cs="Arial" w:ascii="Arial" w:hAnsi="Arial"/>
          <w:b/>
        </w:rPr>
        <w:t>Sra. Karina</w:t>
      </w:r>
      <w:r>
        <w:rPr>
          <w:rFonts w:cs="Arial" w:ascii="Arial" w:hAnsi="Arial"/>
        </w:rPr>
        <w:t xml:space="preserve"> </w:t>
      </w:r>
      <w:r>
        <w:rPr>
          <w:rFonts w:cs="Arial" w:ascii="Arial" w:hAnsi="Arial"/>
          <w:b/>
        </w:rPr>
        <w:t>Argolo (DIRSAT/INSS):</w:t>
      </w:r>
      <w:r>
        <w:rPr>
          <w:rFonts w:cs="Arial" w:ascii="Arial" w:hAnsi="Arial"/>
        </w:rPr>
        <w:t xml:space="preserve"> - Exatamente na verdade quando o segurado é encaminhado para reabilitação profissional, ele precisa passar pelos critérios de elegibilidade, ele tem que ser elegível para cumprir o programa de reabilitação, muitas vezes ele não é elegível, por exemplo, ele deve ser aposentado por invalidez, ele não tem condição, outras vezes ele, vamos supor, dependendo do tempo transcorrido até essa avaliação de elegibilidade ele pode ter recuperado sua capacidade laborativa, então a gente muitas vezes dentro desses benefícios até reencaminhados a reabilitação, muitas vezes esse encaminhamento se deu a 5 anos e o segurado está aguardando para que ele seja avaliado a questão de estar elegível para cumprir programa porque muitas vezes ele não está, às vezes ele teve um quadro que se agravou e ele por exemplo deve ser aposentado por invalidez, como o inverso também é verdadeir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Mais algum ponto?</w:t>
      </w:r>
    </w:p>
    <w:p>
      <w:pPr>
        <w:pStyle w:val="Normal"/>
        <w:spacing w:lineRule="auto" w:line="360"/>
        <w:jc w:val="both"/>
        <w:rPr>
          <w:rFonts w:ascii="Arial" w:hAnsi="Arial" w:cs="Arial"/>
        </w:rPr>
      </w:pPr>
      <w:r>
        <w:rPr>
          <w:rFonts w:cs="Arial" w:ascii="Arial" w:hAnsi="Arial"/>
          <w:b/>
        </w:rPr>
        <w:t>Sr. José Oliveira de Carvalho Neto (DIRSAT/INSS):</w:t>
      </w:r>
      <w:r>
        <w:rPr>
          <w:rFonts w:cs="Arial" w:ascii="Arial" w:hAnsi="Arial"/>
        </w:rPr>
        <w:t xml:space="preserve"> - Eu acho que falta só sobre as doenças graves (intervenção) saber se a capacidade existe ou não existe tem que passar por perícia, então não é o código de identificação da doença que vai colocar se este está ilegível ou não, mas nós vamos nas convocações priorizar, claro, aquelas identificações de doenças que são mais fáceis de serem revisadas, as mais difíceis no momento (intervenção)</w:t>
      </w:r>
    </w:p>
    <w:p>
      <w:pPr>
        <w:pStyle w:val="Normal"/>
        <w:spacing w:lineRule="auto" w:line="360"/>
        <w:jc w:val="both"/>
        <w:rPr>
          <w:rFonts w:ascii="Arial" w:hAnsi="Arial" w:cs="Arial"/>
        </w:rPr>
      </w:pPr>
      <w:r>
        <w:rPr>
          <w:rFonts w:cs="Arial" w:ascii="Arial" w:hAnsi="Arial"/>
          <w:b/>
        </w:rPr>
        <w:t>Sra. Karina</w:t>
      </w:r>
      <w:r>
        <w:rPr>
          <w:rFonts w:cs="Arial" w:ascii="Arial" w:hAnsi="Arial"/>
        </w:rPr>
        <w:t xml:space="preserve"> </w:t>
      </w:r>
      <w:r>
        <w:rPr>
          <w:rFonts w:cs="Arial" w:ascii="Arial" w:hAnsi="Arial"/>
          <w:b/>
        </w:rPr>
        <w:t>Argolo (DIRSAT/INSS):</w:t>
      </w:r>
      <w:r>
        <w:rPr>
          <w:rFonts w:cs="Arial" w:ascii="Arial" w:hAnsi="Arial"/>
        </w:rPr>
        <w:t xml:space="preserve"> - Na verdade, o mesmo CID, um mesmo código de doença ele pode gerar tanto uma incapacidade temporária quanto ele pode gerar uma incapacidade total e definitiva, então é muito complicado a gente querer excluir não existe hoje essa previsão de exclusão pelo CID porque um mesmo CID pode gerar incapacidades temporárias ou definitivas ou diversas.</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Só complementando, a lei estabelece a revisão periódica, ela só exclui artigo 101 aqueles que têm mais de 60 anos, esse que é, vamos dizer assim, excludente, os outros naturalmente dentro de possibilidades e avaliações do INSS das suas diretorias vai procurar restabelecer algum grau de racionalidade na convocação, na oportunidade, buscando restabelecer, mas assim, vejam são 1600 agências, então mesmo que você estabeleça um filtro em algumas agências aquele tipo de situação não existe, então você vai ter que ir adiante, vai ter que fazer as convocações senão prazo transcorre dos dois anos e nós não conseguimos fazer. Então volto lembrar aos senhores a lei previa a possibilidade da revisão estabelecia a obrigatoriedade da revisão. O que a medida provisória traz como uma faculdade que viabilizou essa realização? O bônus para poder otimizar, estimular o profissional a dar mais horas de trabalho do que habitualmente estabelecida no contrato e portanto fazer enfrentamento de quase 1.600.000 perícias adicionais o que equivale aí a quase 3, 4 meses de trabalho ordinário da perícia do Instituto por ano, então é como se a gente jogasse adicionalmente uma sobrecarga de trabalho dentro das atividades periciais que estão as vezes exauridas de acordo com as demandas ordinária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u Benedito já lhe disse isso pessoalmente tenho uma profunda admiração por você e por seu conhecimento, eu acho que está enraizado de tudo e quero fazer apenas a consideração você falou aí do 101 que já existia o 101 e que estava apenas excluído as pessoas com 60 anos de idade. Verdade. Já existia lá no 101 isso, mas não existia a previsão de um desfazimento de um ato judicial, então eu quero deixar claro é isso na minha fala é que a questão da possibilidade da revisão por conta de decisão judicial veio apenas pela questão da medida provisória 739 e agora 767 que na lei 8.213 não existia essa previsão desse desfazimento de um ato judicial, então eu só quero deixar claro essa situação e aproveitando eu queria apenas um esclarecimento quanto a remuneração dos médicos peritos. Essa remuneração. Aí é uma pergunta que eu quero fazer: se deu essa remuneração por pressão corporativa ou por merecimento daquilo que deveria ter sido feit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posso responder isso, porque participamos das discussões. As negociações... existe uma câmara de avaliação de políticas públicas – SEMAP, no Ministério do Planejamento e quando se fala que nós temos 1.600.000 perícias para fazer no país, a condição de trabalho que eu preciso para fazer isso, significaria que eu necessito de “x” médicos a mais, são quase 1.200 médicos a mais para enfrentar essa demanda. E aí a análise do Ministério do Planejamento foi: isso tem um volume, sobretudo os 530 mil que ele não vai existir mais daqui a 6, 7 meses, então esse volume é episódio, ou seja, eu tratando essa situação, eliminando a disfunção do ponto de vista da sentença judicial não vir mais em aberto, líquida, então não tem essa demanda, então como que enfrentamos essa demanda extraordinária? Contratando um profissional para ficar 35 anos na casa? Ou eu faço a estipulação de um bônus para que ele preste esse serviço extraordinário e nós enfrentemos essa situação. Havia até resistência da Associação inicialmente em aceitar o bônus, em aceitar essa situação, foi um trabalho do próprio governo em buscar o apoio da associação nesse sentido para poder realizar essa tarefa compreendendo essa natureza da melhor gestão dos benefícios (intervenções simultâneas)</w:t>
      </w:r>
    </w:p>
    <w:p>
      <w:pPr>
        <w:pStyle w:val="Normal"/>
        <w:spacing w:lineRule="auto" w:line="360"/>
        <w:jc w:val="both"/>
        <w:rPr/>
      </w:pPr>
      <w:r>
        <w:rPr>
          <w:rFonts w:cs="Arial" w:ascii="Arial" w:hAnsi="Arial"/>
          <w:b/>
          <w:bCs/>
        </w:rPr>
        <w:t>Sr. Marcos Barroso de Oliveira (COBAP</w:t>
      </w:r>
      <w:r>
        <w:rPr>
          <w:rFonts w:cs="Arial" w:ascii="Arial" w:hAnsi="Arial"/>
          <w:bCs/>
        </w:rPr>
        <w:t>): - Então a ideia não partiu deles? A proposta foi do governo?</w:t>
      </w:r>
    </w:p>
    <w:p>
      <w:pPr>
        <w:pStyle w:val="Normal"/>
        <w:spacing w:lineRule="auto" w:line="360"/>
        <w:jc w:val="both"/>
        <w:rPr/>
      </w:pPr>
      <w:r>
        <w:rPr>
          <w:rFonts w:cs="Arial" w:ascii="Arial" w:hAnsi="Arial"/>
          <w:b/>
        </w:rPr>
        <w:t>Sr. Benedito Adalberto Brunca (SPPS):</w:t>
      </w:r>
      <w:r>
        <w:rPr>
          <w:rFonts w:cs="Arial" w:ascii="Arial" w:hAnsi="Arial"/>
        </w:rPr>
        <w:t xml:space="preserve"> - Não. A idéia não partiu deles. A própria estipulação do valor foi um estudo que a gente fez aqui na Secretaria de Políticas de Previdência comparando valor antigo do credenciado, comparando os vários valores pagos por empresa de prestação de serviços médicos, a gente chegou numa proposição e uma nota que fundamentou na sugestão dos R$ 60,00 que foram estipulad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u acho importante nós conselheiros sabermos disso para que a gente possa fazer a defesa aqui fora também. É importante ter esse esclarecimento.</w:t>
      </w:r>
    </w:p>
    <w:p>
      <w:pPr>
        <w:pStyle w:val="Normal"/>
        <w:spacing w:lineRule="auto" w:line="360"/>
        <w:jc w:val="both"/>
        <w:rPr>
          <w:rFonts w:ascii="Arial" w:hAnsi="Arial" w:cs="Arial"/>
        </w:rPr>
      </w:pPr>
      <w:r>
        <w:rPr>
          <w:rFonts w:cs="Arial" w:ascii="Arial" w:hAnsi="Arial"/>
          <w:b/>
        </w:rPr>
        <w:t>Sra. Karina</w:t>
      </w:r>
      <w:r>
        <w:rPr>
          <w:rFonts w:cs="Arial" w:ascii="Arial" w:hAnsi="Arial"/>
        </w:rPr>
        <w:t xml:space="preserve"> </w:t>
      </w:r>
      <w:r>
        <w:rPr>
          <w:rFonts w:cs="Arial" w:ascii="Arial" w:hAnsi="Arial"/>
          <w:b/>
        </w:rPr>
        <w:t>Argolo (DIRSAT/INSS):</w:t>
      </w:r>
      <w:r>
        <w:rPr>
          <w:rFonts w:cs="Arial" w:ascii="Arial" w:hAnsi="Arial"/>
        </w:rPr>
        <w:t xml:space="preserve"> - Além do que você já tem um quadro da casa que já está treinado, então além de tudo em você contratando novos médicos, se fosse o caso, por exemplo, nada seria se fosse à decisão do governo você ainda teria que afastá-los e treiná-los especificamente para a função de realização de perícia médica que é bem diferente da função assistencialista do médic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 posso te dar um paralelo: as ações civis públicas que impunham essa obrigação de credenciar a gente realizou várias tentativas de credenciamento e nem sempre você tem médicos a disposição para poder realizar o trabalho, mesmo quando a justiça fala, contrate, você bota o edital na rua, estipula, faz a chamada e eles as vezes não acolhem, não manifestam essa (intervenção)</w:t>
      </w:r>
    </w:p>
    <w:p>
      <w:pPr>
        <w:pStyle w:val="Normal"/>
        <w:spacing w:lineRule="auto" w:line="360"/>
        <w:jc w:val="both"/>
        <w:rPr>
          <w:rFonts w:ascii="Arial" w:hAnsi="Arial" w:cs="Arial"/>
        </w:rPr>
      </w:pPr>
      <w:r>
        <w:rPr>
          <w:rFonts w:cs="Arial" w:ascii="Arial" w:hAnsi="Arial"/>
          <w:b/>
        </w:rPr>
        <w:t>Sra. Karina</w:t>
      </w:r>
      <w:r>
        <w:rPr>
          <w:rFonts w:cs="Arial" w:ascii="Arial" w:hAnsi="Arial"/>
        </w:rPr>
        <w:t xml:space="preserve"> </w:t>
      </w:r>
      <w:r>
        <w:rPr>
          <w:rFonts w:cs="Arial" w:ascii="Arial" w:hAnsi="Arial"/>
          <w:b/>
        </w:rPr>
        <w:t>Argolo (DIRSAT/INSS):</w:t>
      </w:r>
      <w:r>
        <w:rPr>
          <w:rFonts w:cs="Arial" w:ascii="Arial" w:hAnsi="Arial"/>
        </w:rPr>
        <w:t xml:space="preserve"> - Muitas vezes não tem um script. Essa realidade é até hoje.</w:t>
      </w:r>
    </w:p>
    <w:p>
      <w:pPr>
        <w:pStyle w:val="Normal"/>
        <w:spacing w:lineRule="auto" w:line="360"/>
        <w:jc w:val="both"/>
        <w:rPr/>
      </w:pPr>
      <w:r>
        <w:rPr>
          <w:rFonts w:cs="Arial" w:ascii="Arial" w:hAnsi="Arial"/>
          <w:b/>
        </w:rPr>
        <w:t>Sr. José Oliveira de Carvalho Neto (DIRSAT/INSS):</w:t>
      </w:r>
      <w:r>
        <w:rPr>
          <w:rFonts w:cs="Arial" w:ascii="Arial" w:hAnsi="Arial"/>
        </w:rPr>
        <w:t xml:space="preserve"> - Em relação que não havia previsão legal de revisão. Sempre ouve, mas não era o mesmo rito. Antes a gente tem uma orientação interna chamada OIN 76, desde 73 senão o caráter do auxílio doença seria precário (ilegível) o que possibilitou que esse rito seja mais acelerado, que não passe pela Procuradoria </w:t>
      </w:r>
    </w:p>
    <w:p>
      <w:pPr>
        <w:pStyle w:val="Normal"/>
        <w:spacing w:lineRule="auto" w:line="360"/>
        <w:jc w:val="both"/>
        <w:rPr/>
      </w:pPr>
      <w:r>
        <w:rPr>
          <w:rFonts w:cs="Arial" w:ascii="Arial" w:hAnsi="Arial"/>
          <w:b/>
        </w:rPr>
        <w:t>Sr. Benedito Adalberto Brunca (SPPS):</w:t>
      </w:r>
      <w:r>
        <w:rPr>
          <w:rFonts w:cs="Arial" w:ascii="Arial" w:hAnsi="Arial"/>
        </w:rPr>
        <w:t xml:space="preserve"> - E que judicial para você fazer perícia.</w:t>
      </w:r>
    </w:p>
    <w:p>
      <w:pPr>
        <w:pStyle w:val="Normal"/>
        <w:spacing w:lineRule="auto" w:line="360"/>
        <w:jc w:val="both"/>
        <w:rPr/>
      </w:pPr>
      <w:r>
        <w:rPr>
          <w:rFonts w:cs="Arial" w:ascii="Arial" w:hAnsi="Arial"/>
          <w:b/>
        </w:rPr>
        <w:t>Sr. José Oliveira de Carvalho Neto (DIRSAT/INSS):</w:t>
      </w:r>
      <w:r>
        <w:rPr>
          <w:rFonts w:cs="Arial" w:ascii="Arial" w:hAnsi="Arial"/>
        </w:rPr>
        <w:t xml:space="preserve"> - Mas antes até não precisava da decisão judicial, precisava só do pronunciamento da Procuradori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 Apenas da Procuradoria (intervenções fora do microfone)</w:t>
      </w:r>
    </w:p>
    <w:p>
      <w:pPr>
        <w:pStyle w:val="Normal"/>
        <w:spacing w:lineRule="auto" w:line="360"/>
        <w:jc w:val="both"/>
        <w:rPr/>
      </w:pPr>
      <w:r>
        <w:rPr>
          <w:rFonts w:cs="Arial" w:ascii="Arial" w:hAnsi="Arial"/>
          <w:b/>
        </w:rPr>
        <w:t>Sr. José Oliveira de Carvalho (DIRSAT/INSS):</w:t>
      </w:r>
      <w:r>
        <w:rPr>
          <w:rFonts w:cs="Arial" w:ascii="Arial" w:hAnsi="Arial"/>
        </w:rPr>
        <w:t xml:space="preserve"> - Isso facilitou tanto. Tem vários casos que nem são tão pontuais são casos que engrossam essa massa de pessoas que entraram na justiça de 15 dias de benefícios a mais e que estão mantidos a 2 anos.</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 Ótimo você ter explicado isso porque veja bem, eu particularmente todas as vezes que aconteceu dessa forma eu restabeleci judicialmente</w:t>
      </w:r>
    </w:p>
    <w:p>
      <w:pPr>
        <w:pStyle w:val="Normal"/>
        <w:spacing w:lineRule="auto" w:line="360"/>
        <w:jc w:val="both"/>
        <w:rPr>
          <w:rFonts w:ascii="Arial" w:hAnsi="Arial" w:cs="Arial"/>
        </w:rPr>
      </w:pPr>
      <w:r>
        <w:rPr>
          <w:rFonts w:cs="Arial" w:ascii="Arial" w:hAnsi="Arial"/>
          <w:b/>
        </w:rPr>
        <w:t>Sr. José Oliveira de Carvalho (DIRSAT/INSS):</w:t>
      </w:r>
      <w:r>
        <w:rPr>
          <w:rFonts w:cs="Arial" w:ascii="Arial" w:hAnsi="Arial"/>
        </w:rPr>
        <w:t xml:space="preserve"> Mas aí é um critério do juiz (intervenções simultâneas). Mas tinha o amparo legal no seu restabelecimento foi através do perito judicial que fez perícia judicial nele. O juiz normalmente não restabelecia sem a perícia judicial.</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Eu queria agradecer ao Presidente, ao Neto e a Karina pela presença, pelos esclarecimentos e até pelo adiantado da hora, mas acho que a gente conseguiu cumprir a pauta e prestar esclarecimentos que eram vitais dentro dessa retomada das reuniões anuais do Conselho. Nós tínhamos aqui nos Informes duas situações do Miguel referente à Apresentação de relatório dos temas discutidos no âmbito do CNP, não sei se você quer fazer algum tipo de Informe nesse sentido.</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Não Dr. Brunca, devido o adiantado da hora podemos deixar para a próxima, mas só deixar registrado no Informe o meu descontentamento pela não reformulação do Conselho para que todos que participem tenham a titularidade de voz e voto.</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Andrea tem a questão da participação na </w:t>
      </w:r>
      <w:r>
        <w:rPr>
          <w:rFonts w:cs="Arial" w:ascii="Arial" w:hAnsi="Arial"/>
          <w:shd w:fill="FFFFFF" w:val="clear"/>
        </w:rPr>
        <w:t>13ª Reunião Plenária da Comissão Nacional de População e Desenvolvimento. Você quer deixar para a próxima reunião?</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Posso deixar. Eu só queria agradecer a resposta que foi dada ao nosso Ofício sobre layoff e fazer também um pedido a respeito do grupo de trabalho que tivemos sobre os Conselhos de Recursos e na época foi nos passado uma minuta sobre uma resolução que seria publicada, nós não soubemos como isso ficou e gostaria se for possível.</w:t>
      </w:r>
    </w:p>
    <w:p>
      <w:pPr>
        <w:pStyle w:val="Normal"/>
        <w:spacing w:lineRule="auto" w:line="360"/>
        <w:jc w:val="both"/>
        <w:rPr>
          <w:rFonts w:ascii="Arial" w:hAnsi="Arial" w:cs="Arial"/>
        </w:rPr>
      </w:pPr>
      <w:r>
        <w:rPr>
          <w:rFonts w:cs="Arial" w:ascii="Arial" w:hAnsi="Arial"/>
          <w:b/>
        </w:rPr>
        <w:t>Sr. Benedito Adalberto Brunca (SPPS):</w:t>
      </w:r>
      <w:r>
        <w:rPr>
          <w:rFonts w:cs="Arial" w:ascii="Arial" w:hAnsi="Arial"/>
        </w:rPr>
        <w:t xml:space="preserve"> - Vamos retomar essa discussão com MDSA que é quem está administrando essa questão do CRSS e aí passamos uma orientação aos senhores.</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Ok. Só porque nós teríamos interesse em indicar conselheiros em algumas regiões e eu não sei como fazer isso nesse momento.</w:t>
      </w:r>
    </w:p>
    <w:p>
      <w:pPr>
        <w:pStyle w:val="Normal"/>
        <w:spacing w:lineRule="auto" w:line="360"/>
        <w:jc w:val="both"/>
        <w:rPr/>
      </w:pPr>
      <w:r>
        <w:rPr>
          <w:rFonts w:cs="Arial" w:ascii="Arial" w:hAnsi="Arial"/>
          <w:b/>
        </w:rPr>
        <w:t>Sr. Benedito Adalberto Brunca (SPPS):</w:t>
      </w:r>
      <w:r>
        <w:rPr>
          <w:rFonts w:cs="Arial" w:ascii="Arial" w:hAnsi="Arial"/>
        </w:rPr>
        <w:t xml:space="preserve"> - Indicações sempre são para o Conselho de Recursos de Seguro Social que organiza isso. É só lá. Aqui a gente estava tentando discutir critérios, enfim, (intervenções simultâneas) </w:t>
      </w:r>
    </w:p>
    <w:p>
      <w:pPr>
        <w:pStyle w:val="Normal"/>
        <w:spacing w:lineRule="auto" w:line="360"/>
        <w:jc w:val="both"/>
        <w:rPr/>
      </w:pPr>
      <w:r>
        <w:rPr>
          <w:rFonts w:cs="Arial" w:ascii="Arial" w:hAnsi="Arial"/>
          <w:b/>
        </w:rPr>
        <w:t>Sra. Andrea Angerami Correa da Silva Gato (SINDNAPI):</w:t>
      </w:r>
      <w:r>
        <w:rPr>
          <w:rFonts w:cs="Arial" w:ascii="Arial" w:hAnsi="Arial"/>
        </w:rPr>
        <w:t xml:space="preserve"> - Sim, mas como tinham critérios não sei se foi mudado ou não.</w:t>
      </w:r>
    </w:p>
    <w:p>
      <w:pPr>
        <w:pStyle w:val="Normal"/>
        <w:spacing w:lineRule="auto" w:line="360"/>
        <w:jc w:val="both"/>
        <w:rPr/>
      </w:pPr>
      <w:r>
        <w:rPr>
          <w:rFonts w:cs="Arial" w:ascii="Arial" w:hAnsi="Arial"/>
          <w:b/>
        </w:rPr>
        <w:t>Sr. Benedito Adalberto Brunca (SPPS):</w:t>
      </w:r>
      <w:r>
        <w:rPr>
          <w:rFonts w:cs="Arial" w:ascii="Arial" w:hAnsi="Arial"/>
        </w:rPr>
        <w:t xml:space="preserve"> - inda não foi publicado. Mas nós vamos articular com MDSA para ver se tem alguma perspectiva.</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E finalmente do ex conselheiro Zanetti eu queria fazer aqui um protesto contra o Banco BMG que está aliciando os nossos associados, pedindo para que se desfiliem para aumentar a margem por causa de R$ 3 ou R$ 4,00 por mês eles pedem a desfiliação, eu quero fazer aqui um protesto e quero propor a suspensão do Banco BMG para fazer empréstimo consignado.</w:t>
      </w:r>
    </w:p>
    <w:p>
      <w:pPr>
        <w:pStyle w:val="Normal"/>
        <w:spacing w:lineRule="auto" w:line="360" w:before="0" w:after="200"/>
        <w:jc w:val="both"/>
        <w:rPr/>
      </w:pPr>
      <w:r>
        <w:rPr>
          <w:rFonts w:cs="Arial" w:ascii="Arial" w:hAnsi="Arial"/>
          <w:b/>
        </w:rPr>
        <w:t>Sr. Benedito Adalberto Brunca (SPPS):</w:t>
      </w:r>
      <w:r>
        <w:rPr>
          <w:rFonts w:cs="Arial" w:ascii="Arial" w:hAnsi="Arial"/>
        </w:rPr>
        <w:t xml:space="preserve"> - É importante fazer isso de maneira formal as entidades para o INSS tem um fluxo de Ouvidoria porque isso é notificado o banco é importante citar casos concretos não ficar numa generalidade que a gente não consiga comprovar situações. Então é importante, o sistema de Ouvidoria no caso do crédito consignado ele funciona muito bem nesses aspecto. Quando é feita a reclamação isso entra dentro de um fluxo de trabalho, o banco tem 10 dias para responder, se não responde o INSS tem lá, a Diretoria de Benefícios a área de gestão dos consignados que podem depois dar esclarecimentos adicionais. Eu só pediria que a gente não ficasse só nesse nível de referência sucinta aqui no Conselho. Documentem, formalizem, encaminhem se for o caso ao próprio INSS que aí a gente vai acompanhando né Presidente o que podemos estar avaliando da situação. Eu queria agradecer a presença, a resistência até agora e desejar aos que puderem um bom almoço. Nós vamos estar mandando para o e-mail de vocês só o Informe a respeito da questão da Portaria do Reajustamento dos valores dos benefícios e uma apresentação que normalmente já estamos, aliás está dentro da pasta, então a gente vai mandar por e-mail também só para conhecimento dos conselheiros. E nós vamos retransmitir todos os materiais que estão na página, nós vamos mandar no e-mail de vocês e o relatório do GT também. Muito obrigado e até a próxima reunião.</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WW8Num2z0">
    <w:name w:val="WW8Num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Arial"/>
      <w:b/>
      <w:bCs/>
      <w:sz w:val="24"/>
      <w:szCs w:val="24"/>
    </w:rPr>
  </w:style>
  <w:style w:type="character" w:styleId="Corpodetexto2Char">
    <w:name w:val="Corpo de texto 2 Char"/>
    <w:qFormat/>
    <w:rPr>
      <w:rFonts w:ascii="Courier New" w:hAnsi="Courier New" w:eastAsia="Times New Roman" w:cs="Courier New"/>
      <w:bCs/>
      <w:color w:val="00008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 w:hAnsi="Courier New" w:eastAsia="Times New Roman" w:cs="Courier New"/>
      <w:bCs/>
      <w:color w:val="000080"/>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5:58:00Z</dcterms:created>
  <dc:creator>Marcela</dc:creator>
  <dc:description/>
  <cp:keywords/>
  <dc:language>en-US</dc:language>
  <cp:lastModifiedBy>Silvana do Socorro Machado Rodrigues - MPS</cp:lastModifiedBy>
  <dcterms:modified xsi:type="dcterms:W3CDTF">2017-03-17T21:01:00Z</dcterms:modified>
  <cp:revision>381</cp:revision>
  <dc:subject/>
  <dc:title/>
</cp:coreProperties>
</file>